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02.09.2010 N 407, утвердивший данную форму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физических 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услуги (работы), относящие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видам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, находящего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е им сверх установ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зад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в случаях, опре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законами,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ания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10 г. N 4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чет размера платы на оказание услуги (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слуги (работы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29"/>
        <w:gridCol w:w="162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затрат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основного персонала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материальных запасов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численной амортизации оборудования, используемого</w:t>
              <w:br/>
              <w:t xml:space="preserve">при оказании услуги (работы)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затраты, относимые на услугу (работу)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трат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 платы за услугу (работу)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7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платы на оказание услуги (работы), относящейся к основному виду деятельности федерального бюджетного учреждения, находящегося в ведении Министерства экономическ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