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з бюджета города Троицка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питальный ремонт многоквартирных дом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МЕРА ПРЕДОСТАВЛЯЕМОЙ СУБСИДИИ НА КАПИТ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МОНТ ОБЩЕГО ИМУЩЕСТВА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бъек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работ 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349"/>
        <w:gridCol w:w="1891"/>
        <w:gridCol w:w="2024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,   </w:t>
              <w:br/>
              <w:t xml:space="preserve">руб.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    </w:t>
              <w:br/>
              <w:t>из городского</w:t>
              <w:br/>
              <w:t>бюджета, руб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        </w:t>
              <w:br/>
              <w:t>собственников,</w:t>
              <w:br/>
              <w:t xml:space="preserve">руб.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проведение капитального</w:t>
              <w:br/>
              <w:t xml:space="preserve">ремонта общего имущества          </w:t>
              <w:br/>
              <w:t xml:space="preserve">в многоквартирном доме, всего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осуществление      </w:t>
              <w:br/>
              <w:t xml:space="preserve">функций технического надзор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выполнение работ      </w:t>
              <w:br/>
              <w:t xml:space="preserve">по капитальному ремонту общего    </w:t>
              <w:br/>
              <w:t xml:space="preserve">имущества в многоквартирном дом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осуществление      </w:t>
              <w:br/>
              <w:t xml:space="preserve">функций технического надзор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ей организации, ТСЖ 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 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администрации 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6</Characters>
  <CharactersWithSpaces>1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предоставляемой субсидии на капитальный ремонт общего имущества в многоквартирном доме на территории города Троиц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