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инансовым рынкам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лицензированию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вестиционных фондов,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правлению инвестиционными фонда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евыми инвестиционными фонд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егосударственными пенсио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ми, деятельности специализир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озитариев инвестиционных фонд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евых инвестиционных фон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егосударственных пенсионных фонд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азмера собствен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 __. __.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лное фирменное наименование юридического лиц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9"/>
        <w:gridCol w:w="810"/>
        <w:gridCol w:w="1080"/>
        <w:gridCol w:w="1080"/>
        <w:gridCol w:w="1621"/>
      </w:tblGrid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АКТИВОВ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 </w:t>
              <w:br/>
              <w:t xml:space="preserve">мость  </w:t>
              <w:br/>
              <w:t xml:space="preserve">(руб.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эффи-</w:t>
              <w:br/>
              <w:t xml:space="preserve">циент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, </w:t>
              <w:br/>
              <w:t xml:space="preserve">с учетом   </w:t>
              <w:br/>
              <w:t>коэффициен-</w:t>
              <w:br/>
              <w:t xml:space="preserve">та 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оборотные активы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средства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завершенное строительство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5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ные вложения в материальные       </w:t>
              <w:br/>
              <w:t xml:space="preserve">ценности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5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строкам 010 - 030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раммные средства (за вычетом амортизации)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ключительные права на программы ЭВМ и</w:t>
              <w:br/>
              <w:t xml:space="preserve">базы данных (за вычетом амортизации)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2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граммы ЭВМ и базы данных, на которые</w:t>
              <w:br/>
              <w:t xml:space="preserve">организация не имеет исключительных    </w:t>
              <w:br/>
              <w:t xml:space="preserve">прав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2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строкам 050 - 060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ложенные налоговые активы и налог на добавленную стоимость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добавленную стоимость по      </w:t>
              <w:br/>
              <w:t>приобретенным ценностям, за исключением</w:t>
              <w:br/>
              <w:t xml:space="preserve">налога на добавленную стоимость по     </w:t>
              <w:br/>
              <w:t xml:space="preserve">приобретенным ценностям по операциям с </w:t>
              <w:br/>
              <w:t xml:space="preserve">имуществом, составляющим закрытый      </w:t>
              <w:br/>
              <w:t xml:space="preserve">инвестиционный фонд, под управлением   </w:t>
              <w:br/>
              <w:t xml:space="preserve">организации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ложенные налоговые активы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 строкам 080 - 090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овые вложения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ные бумаги, включенные в            </w:t>
              <w:br/>
              <w:t xml:space="preserve">котировальные списки российских        </w:t>
              <w:br/>
              <w:t xml:space="preserve">фондовых бирж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ные бумаги, допущенные к торгам     </w:t>
              <w:br/>
              <w:t xml:space="preserve">российского организатора торговли на   </w:t>
              <w:br/>
              <w:t xml:space="preserve">рынке ценных бумаг без прохождения     </w:t>
              <w:br/>
              <w:t xml:space="preserve">процедуры листинга, за исключением     </w:t>
              <w:br/>
              <w:t xml:space="preserve">ценных бумаг, предусмотренных в строке </w:t>
              <w:br/>
              <w:t xml:space="preserve">140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ные бумаги, не допущенные к торгам  </w:t>
              <w:br/>
              <w:t xml:space="preserve">российского организатора торговли на   </w:t>
              <w:br/>
              <w:t xml:space="preserve">рынке ценных бумаг, за исключением     </w:t>
              <w:br/>
              <w:t xml:space="preserve">ценных бумаг, предусмотренных в строке </w:t>
              <w:br/>
              <w:t xml:space="preserve">140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5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нные бумаги аффилированных лиц, за   </w:t>
              <w:br/>
              <w:t xml:space="preserve">исключением ценных бумаг, включенных в </w:t>
              <w:br/>
              <w:t xml:space="preserve">котировальные списки российских        </w:t>
              <w:br/>
              <w:t xml:space="preserve">фондовых бирж и акций инфраструктурных </w:t>
              <w:br/>
              <w:t xml:space="preserve">организаций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1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и организации в уставных            </w:t>
              <w:br/>
              <w:t>(складочных) капиталах инфраструктурных</w:t>
              <w:br/>
              <w:t xml:space="preserve">организаций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5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ймы, предоставленные организацией для</w:t>
              <w:br/>
              <w:t xml:space="preserve">приобретения ценных бумаг при их       </w:t>
              <w:br/>
              <w:t xml:space="preserve">размещении, если организация оказывает </w:t>
              <w:br/>
              <w:t xml:space="preserve">эмитенту указанных ценных бумаг услуги </w:t>
              <w:br/>
              <w:t>по их размещению и (или) по организации</w:t>
              <w:br/>
              <w:t xml:space="preserve">их размещения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ймы, предоставленные для приобретения</w:t>
              <w:br/>
              <w:t xml:space="preserve">ценных бумаг у лица, которому          </w:t>
              <w:br/>
              <w:t xml:space="preserve">организация оказывает услуги по их     </w:t>
              <w:br/>
              <w:t xml:space="preserve">продаже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ймы, предоставленные по маржинальным </w:t>
              <w:br/>
              <w:t xml:space="preserve">сделкам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ые займы, предоставленные            </w:t>
              <w:br/>
              <w:t xml:space="preserve">организацией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1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нковские вклады, за исключением      </w:t>
              <w:br/>
              <w:t xml:space="preserve">банковских вкладов в кредитных         </w:t>
              <w:br/>
              <w:t xml:space="preserve">организациях, аффилированных с         </w:t>
              <w:br/>
              <w:t xml:space="preserve">организацией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нковские вклады в кредитных          </w:t>
              <w:br/>
              <w:t xml:space="preserve">организациях, аффилированных с         </w:t>
              <w:br/>
              <w:t xml:space="preserve">организацией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5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остранные финансовые инструменты,    </w:t>
              <w:br/>
              <w:t xml:space="preserve">квалифицированные в соответствии с     </w:t>
              <w:br/>
              <w:t xml:space="preserve">законодательством Российской Федерации </w:t>
              <w:br/>
              <w:t xml:space="preserve">в качестве ценных бумаг, указанные в   </w:t>
              <w:br/>
              <w:t xml:space="preserve">пункте 3.14 Положения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строкам 110 - 220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биторская задолженность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а (требования) по сделкам,         </w:t>
              <w:br/>
              <w:t xml:space="preserve">совершенным за счет клиентов           </w:t>
              <w:br/>
              <w:t xml:space="preserve">организации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контрагентов по поставке </w:t>
              <w:br/>
              <w:t xml:space="preserve">ценных бумаг, включенных в             </w:t>
              <w:br/>
              <w:t xml:space="preserve">котировальные списки российской        </w:t>
              <w:br/>
              <w:t xml:space="preserve">фондовой биржи, за исключением         </w:t>
              <w:br/>
              <w:t>задолженности, предусмотренной в строке</w:t>
              <w:br/>
              <w:t xml:space="preserve">240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контрагентов по поставке </w:t>
              <w:br/>
              <w:t xml:space="preserve">ценных бумаг, допущенных к торгам      </w:t>
              <w:br/>
              <w:t xml:space="preserve">российского организатора торговли на   </w:t>
              <w:br/>
              <w:t xml:space="preserve">рынке ценных бумаг без прохождения     </w:t>
              <w:br/>
              <w:t xml:space="preserve">процедуры листинга, за исключением     </w:t>
              <w:br/>
              <w:t xml:space="preserve">задолженности, предусмотренной в       </w:t>
              <w:br/>
              <w:t xml:space="preserve">строках 240 и 280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контрагентов по поставке </w:t>
              <w:br/>
              <w:t xml:space="preserve">ценных бумаг, не допущенных к торгам   </w:t>
              <w:br/>
              <w:t xml:space="preserve">российского организатора торговли на   </w:t>
              <w:br/>
              <w:t xml:space="preserve">рынке ценных бумаг, за исключением     </w:t>
              <w:br/>
              <w:t xml:space="preserve">задолженности, предусмотренной в       </w:t>
              <w:br/>
              <w:t xml:space="preserve">строках 240 и 280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5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контрагентов по поставке </w:t>
              <w:br/>
              <w:t xml:space="preserve">ценных бумаг, выпущенных (выданных)    </w:t>
              <w:br/>
              <w:t xml:space="preserve">лицом, аффилированным с организацией,  </w:t>
              <w:br/>
              <w:t xml:space="preserve">за исключением задолженности,          </w:t>
              <w:br/>
              <w:t xml:space="preserve">предусмотренной в строках 240 и 25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1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контрагентов по поставке </w:t>
              <w:br/>
              <w:t xml:space="preserve">иностранных финансовых инструментов,   </w:t>
              <w:br/>
              <w:t xml:space="preserve">квалифицированных в соответствии с     </w:t>
              <w:br/>
              <w:t xml:space="preserve">законодательством Российской Федерации </w:t>
              <w:br/>
              <w:t>в качестве ценных бумаг, за исключением</w:t>
              <w:br/>
              <w:t>задолженности, предусмотренной в строке</w:t>
              <w:br/>
              <w:t xml:space="preserve">240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контрагентов по оплате   </w:t>
              <w:br/>
              <w:t xml:space="preserve">ценных бумаг, переданных организацией  </w:t>
              <w:br/>
              <w:t xml:space="preserve">по сделке с ценными бумагами, а также  </w:t>
              <w:br/>
              <w:t>по перечислению денежных средств в счет</w:t>
              <w:br/>
              <w:t xml:space="preserve">сделки с иными финансовыми             </w:t>
              <w:br/>
              <w:t xml:space="preserve">инструментами, за исключением          </w:t>
              <w:br/>
              <w:t>задолженности, предусмотренной в строке</w:t>
              <w:br/>
              <w:t xml:space="preserve">240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ежные средства, переданные брокерам </w:t>
              <w:br/>
              <w:t>по договорам на брокерское обслуживан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нежные средства организации,         </w:t>
              <w:br/>
              <w:t xml:space="preserve">находящиеся в доверительном управлени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биторская задолженность по возврату  </w:t>
              <w:br/>
              <w:t xml:space="preserve">клиринговыми организациями средств,    </w:t>
              <w:br/>
              <w:t xml:space="preserve">переданных им в качестве обеспечения   </w:t>
              <w:br/>
              <w:t xml:space="preserve">исполнения заключенных организацией    </w:t>
              <w:br/>
              <w:t xml:space="preserve">сделок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биторская задолженность по возврату  </w:t>
              <w:br/>
              <w:t xml:space="preserve">средств, переданных в качестве взносов </w:t>
              <w:br/>
              <w:t xml:space="preserve">в фонды, созданные клиринговой         </w:t>
              <w:br/>
              <w:t xml:space="preserve">организацией, при условии, что возврат </w:t>
              <w:br/>
              <w:t xml:space="preserve">таких взносов предусмотрен документами </w:t>
              <w:br/>
              <w:t xml:space="preserve">клиринговой организации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ймы, предоставленные по маржинальным </w:t>
              <w:br/>
              <w:t xml:space="preserve">сделкам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ное, но не удержанное          </w:t>
              <w:br/>
              <w:t xml:space="preserve">вознаграждение по договору             </w:t>
              <w:br/>
              <w:t xml:space="preserve">доверительного управления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, возникшая в результате  </w:t>
              <w:br/>
              <w:t xml:space="preserve">использования организацией собственных </w:t>
              <w:br/>
              <w:t xml:space="preserve">денежных средств для выплаты денежной  </w:t>
              <w:br/>
              <w:t xml:space="preserve">компенсации владельцам инвестиционных  </w:t>
              <w:br/>
              <w:t xml:space="preserve">паев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ные, но не удержанные средства </w:t>
              <w:br/>
              <w:t xml:space="preserve">по возмещению необходимых расходов по  </w:t>
              <w:br/>
              <w:t xml:space="preserve">договору доверительного управления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клиентов организации по  </w:t>
              <w:br/>
              <w:t xml:space="preserve">депозитарным договорам, договорам по   </w:t>
              <w:br/>
              <w:t xml:space="preserve">оплате услуг специализированного       </w:t>
              <w:br/>
              <w:t xml:space="preserve">депозитария, по договорам на ведение   </w:t>
              <w:br/>
              <w:t xml:space="preserve">реестра ипотечного покрытия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биторская задолженность по договорам </w:t>
              <w:br/>
              <w:t xml:space="preserve">на ведение реестра именных ценных      </w:t>
              <w:br/>
              <w:t xml:space="preserve">бумаг, реестра владельцев              </w:t>
              <w:br/>
              <w:t>инвестиционных паев, реестра владельцев</w:t>
              <w:br/>
              <w:t xml:space="preserve">ипотечных сертификатов участия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биторская задолженность по выплате   </w:t>
              <w:br/>
              <w:t xml:space="preserve">вознаграждения организации по договору </w:t>
              <w:br/>
              <w:t xml:space="preserve">о брокерском обслуживании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клиентов организации по  </w:t>
              <w:br/>
              <w:t xml:space="preserve">оплате ее услуг, связанных с           </w:t>
              <w:br/>
              <w:t>организацией торговли, распространением</w:t>
              <w:br/>
              <w:t xml:space="preserve">информации о результатах торгов и      </w:t>
              <w:br/>
              <w:t xml:space="preserve">обеспечением допуска к участию в       </w:t>
              <w:br/>
              <w:t xml:space="preserve">торгах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клиентов организации по  </w:t>
              <w:br/>
              <w:t xml:space="preserve">оплате ее услуг, связанных с           </w:t>
              <w:br/>
              <w:t xml:space="preserve">осуществлением клиринговой             </w:t>
              <w:br/>
              <w:t xml:space="preserve">деятельности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ая дебиторская задолженность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1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 строкам 240 - 440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ежные средства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нежные средства на счетах организаци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6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3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рная стоимость активов (с учетом коэффициентов)         </w:t>
              <w:br/>
              <w:t xml:space="preserve">(040 + 070 + 100 + 230 + 450 + 460)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3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оимость активов с учетом требований                        </w:t>
              <w:br/>
              <w:t xml:space="preserve">пунктов 4.1 - 4.2 Положения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АССИВОВ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вое финансирование, если условия   </w:t>
              <w:br/>
              <w:t xml:space="preserve">договора целевого финансирования не    </w:t>
              <w:br/>
              <w:t xml:space="preserve">исполнены организацией (для            </w:t>
              <w:br/>
              <w:t xml:space="preserve">коммерческих организаций)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7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госрочные обязательства банкам и    </w:t>
              <w:br/>
              <w:t xml:space="preserve">иным юридическим и физическим лицам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8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аткосрочные кредиты банков и займы   </w:t>
              <w:br/>
              <w:t xml:space="preserve">юридических и физических лиц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орская задолженность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ы будущих периодов, за исключением</w:t>
              <w:br/>
              <w:t xml:space="preserve">средств, полученных организацией       </w:t>
              <w:br/>
              <w:t xml:space="preserve">безвозмездно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зервы предстоящих расходов и         </w:t>
              <w:br/>
              <w:t xml:space="preserve">платежей, а также резервы по           </w:t>
              <w:br/>
              <w:t xml:space="preserve">сомнительным долгам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2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оручительств, выданных          </w:t>
              <w:br/>
              <w:t xml:space="preserve">организациям, за исключением выданных  </w:t>
              <w:br/>
              <w:t xml:space="preserve">брокером поручительств, обеспечивающих </w:t>
              <w:br/>
              <w:t xml:space="preserve">исполнение обязательств по сделкам,    </w:t>
              <w:br/>
              <w:t xml:space="preserve">совершенным на торгах организатора     </w:t>
              <w:br/>
              <w:t xml:space="preserve">торговли на рынке ценных бумаг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3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отложенных налоговых обязательств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4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адолженности перед участниками  </w:t>
              <w:br/>
              <w:t xml:space="preserve">(учредителями) по выплате доходов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5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обязательства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6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3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строкам: 470 - 560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СОБСТВЕННЫХ СРЕДСТВ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3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ые средства  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/Наименование должности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го за 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ского учета организации/       /Подпись/     /Расшифровка подписи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/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организации/               /Подпись/     /Расшифровка подписи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1</Words>
  <Characters>10311</Characters>
  <CharactersWithSpaces>87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1:00Z</dcterms:created>
  <dc:creator>Федеральная служба по финансовым рынкам</dc:creator>
  <dc:description/>
  <dc:language>en-US</dc:language>
  <cp:lastModifiedBy/>
  <dcterms:modified xsi:type="dcterms:W3CDTF">2011-10-30T13:41:00Z</dcterms:modified>
  <cp:revision>2</cp:revision>
  <dc:subject>Расчет</dc:subject>
  <dc:title>Расчет размера собственных средств соискателя лицензии на осуществление деятельности по пенсионному обеспечению и пенсионному страхова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