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22.06.2010 N 10-43/пз-н, вступили в силу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обствен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, тов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рж и биржевых посредн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ающих в бирж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е догов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еся произ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и инструмен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исным активом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ется биржевой това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10 N 10-43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мера соб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._____________.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1486"/>
        <w:gridCol w:w="1619"/>
        <w:gridCol w:w="1756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(руб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с</w:t>
              <w:br/>
              <w:t xml:space="preserve">учетом   </w:t>
              <w:br/>
              <w:t>коэффициента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оборотные активы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граммно-аппаратные сред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ершенное строительст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ые вложения в           </w:t>
              <w:br/>
              <w:t xml:space="preserve">материальные ценност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кам 010 - 05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средства (за вычетом амортизации)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ельные права на       </w:t>
              <w:br/>
              <w:t xml:space="preserve">программы ЭВМ и базы данных   </w:t>
              <w:br/>
              <w:t xml:space="preserve">(за вычетом амортизации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ы ЭВМ и базы данных,  </w:t>
              <w:br/>
              <w:t xml:space="preserve">на которые организация не     </w:t>
              <w:br/>
              <w:t xml:space="preserve">имеет исключительных пра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кам 070 - 08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оженные налоговые активы и налог на добавленную стоимость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авленную стоимость</w:t>
              <w:br/>
              <w:t>по приобретенным ценностям, за</w:t>
              <w:br/>
              <w:t xml:space="preserve">исключением налога на         </w:t>
              <w:br/>
              <w:t xml:space="preserve">добавленную стоимость по      </w:t>
              <w:br/>
              <w:t xml:space="preserve">приобретенным ценностям по    </w:t>
              <w:br/>
              <w:t xml:space="preserve">операциям с имуществом,       </w:t>
              <w:br/>
              <w:t xml:space="preserve">составляющим закрытый         </w:t>
              <w:br/>
              <w:t xml:space="preserve">инвестиционный фонд, под      </w:t>
              <w:br/>
              <w:t xml:space="preserve">управлением организа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оженные налоговые актив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трокам 100 - 1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вложения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, включенные в   </w:t>
              <w:br/>
              <w:t xml:space="preserve">котировальные списки          </w:t>
              <w:br/>
              <w:t xml:space="preserve">российских фондовых бирж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, допущенные к   </w:t>
              <w:br/>
              <w:t xml:space="preserve">торгам российского            </w:t>
              <w:br/>
              <w:t>организатора торговли на рынке</w:t>
              <w:br/>
              <w:t xml:space="preserve">ценных бумаг без прохождения  </w:t>
              <w:br/>
              <w:t xml:space="preserve">процедуры листинга, за        </w:t>
              <w:br/>
              <w:t xml:space="preserve">исключением ценных бумаг,     </w:t>
              <w:br/>
              <w:t xml:space="preserve">предусмотренных в строке 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ные бумаги, не допущенные к</w:t>
              <w:br/>
              <w:t xml:space="preserve">торгам российского            </w:t>
              <w:br/>
              <w:t>организатора торговли на рынке</w:t>
              <w:br/>
              <w:t xml:space="preserve">ценных бумаг, за исключением  </w:t>
              <w:br/>
              <w:t xml:space="preserve">ценных бумаг, предусмотренных </w:t>
              <w:br/>
              <w:t xml:space="preserve">в строке 160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аффилированных  </w:t>
              <w:br/>
              <w:t xml:space="preserve">лиц, за исключением ценных    </w:t>
              <w:br/>
              <w:t xml:space="preserve">бумаг, включенных в           </w:t>
              <w:br/>
              <w:t xml:space="preserve">котировальные списки          </w:t>
              <w:br/>
              <w:t xml:space="preserve">российских фондовых бирж, и   </w:t>
              <w:br/>
              <w:t xml:space="preserve">акций инфраструктурных        </w:t>
              <w:br/>
              <w:t xml:space="preserve">организаци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и организации в уставных   </w:t>
              <w:br/>
              <w:t xml:space="preserve">(складочных) капиталах        </w:t>
              <w:br/>
              <w:t xml:space="preserve">инфраструктурных организац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, предоставленные        </w:t>
              <w:br/>
              <w:t xml:space="preserve">организацией для приобретения </w:t>
              <w:br/>
              <w:t xml:space="preserve">ценных бумаг при их           </w:t>
              <w:br/>
              <w:t xml:space="preserve">размещении, если организация  </w:t>
              <w:br/>
              <w:t xml:space="preserve">оказывает эмитенту указанных  </w:t>
              <w:br/>
              <w:t xml:space="preserve">ценных бумаг услуги по их     </w:t>
              <w:br/>
              <w:t xml:space="preserve">размещению и (или) по         </w:t>
              <w:br/>
              <w:t xml:space="preserve">организации их размещ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, предоставленные для    </w:t>
              <w:br/>
              <w:t xml:space="preserve">приобретения ценных бумаг у   </w:t>
              <w:br/>
              <w:t xml:space="preserve">лица, которому организация    </w:t>
              <w:br/>
              <w:t>оказывает услуги по их продаж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, предоставленные по     </w:t>
              <w:br/>
              <w:t xml:space="preserve">маржинальным сделка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займы, предоставленные   </w:t>
              <w:br/>
              <w:t xml:space="preserve">организацие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вклады, за         </w:t>
              <w:br/>
              <w:t>исключением банковских вкладов</w:t>
              <w:br/>
              <w:t xml:space="preserve">в кредитных организациях,     </w:t>
              <w:br/>
              <w:t xml:space="preserve">аффилированных с организаци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вклады в кредитных </w:t>
              <w:br/>
              <w:t>организациях, аффилированных с</w:t>
              <w:br/>
              <w:t xml:space="preserve">организацией, за исключением  </w:t>
              <w:br/>
              <w:t xml:space="preserve">банковских вкладов, указанных </w:t>
              <w:br/>
              <w:t xml:space="preserve">в строке 240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вклады в кредитных </w:t>
              <w:br/>
              <w:t>организациях, аффилированных с</w:t>
              <w:br/>
              <w:t xml:space="preserve">организацией (только для      </w:t>
              <w:br/>
              <w:t xml:space="preserve">инфраструктурных организаци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требования к кредитной  </w:t>
              <w:br/>
              <w:t>организации выплатить денежный</w:t>
              <w:br/>
              <w:t xml:space="preserve">эквивалент стоимости          </w:t>
              <w:br/>
              <w:t xml:space="preserve">драгоценного металла по       </w:t>
              <w:br/>
              <w:t xml:space="preserve">текущему курсу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финансовые        </w:t>
              <w:br/>
              <w:t>инструменты, квалифицированные</w:t>
              <w:br/>
              <w:t xml:space="preserve">в соответствии с              </w:t>
              <w:br/>
              <w:t xml:space="preserve">законодательством Российской  </w:t>
              <w:br/>
              <w:t xml:space="preserve">Федерации в качестве ценных   </w:t>
              <w:br/>
              <w:t xml:space="preserve">бумаг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кам 130 - 26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а (требования) по сделкам,</w:t>
              <w:br/>
              <w:t xml:space="preserve">совершенным за счет клиентов  </w:t>
              <w:br/>
              <w:t xml:space="preserve">организац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ебований по поставке  </w:t>
              <w:br/>
              <w:t xml:space="preserve">ценных бумаг, включенных в    </w:t>
              <w:br/>
              <w:t xml:space="preserve">котировальные списки          </w:t>
              <w:br/>
              <w:t xml:space="preserve">российской фондовой биржи, за </w:t>
              <w:br/>
              <w:t xml:space="preserve">исключением задолженности,    </w:t>
              <w:br/>
              <w:t xml:space="preserve">предусмотренной в строке 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ебований по поставке  </w:t>
              <w:br/>
              <w:t xml:space="preserve">ценных бумаг, допущенных к    </w:t>
              <w:br/>
              <w:t xml:space="preserve">торгам российского            </w:t>
              <w:br/>
              <w:t>организатора торговли на рынке</w:t>
              <w:br/>
              <w:t xml:space="preserve">ценных бумаг без прохождения  </w:t>
              <w:br/>
              <w:t xml:space="preserve">процедуры листинга, за        </w:t>
              <w:br/>
              <w:t xml:space="preserve">исключением задолженности,    </w:t>
              <w:br/>
              <w:t xml:space="preserve">предусмотренной в строках 280 </w:t>
              <w:br/>
              <w:t xml:space="preserve">и 310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ебований по поставке  </w:t>
              <w:br/>
              <w:t xml:space="preserve">ценных бумаг, выпущенных      </w:t>
              <w:br/>
              <w:t xml:space="preserve">(выданных) лицом,             </w:t>
              <w:br/>
              <w:t>аффилированным с организацией,</w:t>
              <w:br/>
              <w:t xml:space="preserve">за исключением задолженности, </w:t>
              <w:br/>
              <w:t xml:space="preserve">предусмотренной в строках 280 </w:t>
              <w:br/>
              <w:t xml:space="preserve">и 290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ебований по поставке  </w:t>
              <w:br/>
              <w:t xml:space="preserve">иностранных финансовых        </w:t>
              <w:br/>
              <w:t xml:space="preserve">инструментов,                 </w:t>
              <w:br/>
              <w:t xml:space="preserve">квалифицированных в           </w:t>
              <w:br/>
              <w:t xml:space="preserve">соответствии с                </w:t>
              <w:br/>
              <w:t xml:space="preserve">законодательством Российской  </w:t>
              <w:br/>
              <w:t xml:space="preserve">Федерации в качестве ценных   </w:t>
              <w:br/>
              <w:t xml:space="preserve">бумаг, за исключением         </w:t>
              <w:br/>
              <w:t>задолженности, предусмотренной</w:t>
              <w:br/>
              <w:t xml:space="preserve">в строках 280 и 330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требований по поставке  </w:t>
              <w:br/>
              <w:t xml:space="preserve">иностранных финансовых        </w:t>
              <w:br/>
              <w:t xml:space="preserve">инструментов,                 </w:t>
              <w:br/>
              <w:t xml:space="preserve">квалифицированных в           </w:t>
              <w:br/>
              <w:t xml:space="preserve">соответствии с                </w:t>
              <w:br/>
              <w:t xml:space="preserve">законодательством Российской  </w:t>
              <w:br/>
              <w:t xml:space="preserve">Федерации в качестве ценных   </w:t>
              <w:br/>
              <w:t xml:space="preserve">бумаг, выпущенных (выданных)  </w:t>
              <w:br/>
              <w:t xml:space="preserve">лицом, аффилированным с       </w:t>
              <w:br/>
              <w:t xml:space="preserve">организацие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ебований по оплате    </w:t>
              <w:br/>
              <w:t xml:space="preserve">ценных бумаг, переданных      </w:t>
              <w:br/>
              <w:t xml:space="preserve">организацией по сделке с      </w:t>
              <w:br/>
              <w:t xml:space="preserve">ценными бумагами, а также по  </w:t>
              <w:br/>
              <w:t xml:space="preserve">перечислению денежных средств </w:t>
              <w:br/>
              <w:t xml:space="preserve">в счет сделки с иностранными  </w:t>
              <w:br/>
              <w:t xml:space="preserve">финансовыми инструментами,    </w:t>
              <w:br/>
              <w:t xml:space="preserve">квалифицированными в          </w:t>
              <w:br/>
              <w:t xml:space="preserve">соответствии с                </w:t>
              <w:br/>
              <w:t xml:space="preserve">законодательством Российской  </w:t>
              <w:br/>
              <w:t xml:space="preserve">Федерации в качестве ценных   </w:t>
              <w:br/>
              <w:t xml:space="preserve">бумаг, за исключением         </w:t>
              <w:br/>
              <w:t>задолженности, предусмотренной</w:t>
              <w:br/>
              <w:t xml:space="preserve">в строке 280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средств      </w:t>
              <w:br/>
              <w:t xml:space="preserve">организации (клиентов         </w:t>
              <w:br/>
              <w:t xml:space="preserve">организации-брокера),         </w:t>
              <w:br/>
              <w:t xml:space="preserve">переданных по договорам на    </w:t>
              <w:br/>
              <w:t xml:space="preserve">брокерское обслуживание, в    </w:t>
              <w:br/>
              <w:t xml:space="preserve">пределах которого могут быть  </w:t>
              <w:br/>
              <w:t xml:space="preserve">осуществлены расчеты по       </w:t>
              <w:br/>
              <w:t xml:space="preserve">сделкам, совершенным за счет  </w:t>
              <w:br/>
              <w:t xml:space="preserve">организации (клиентов         </w:t>
              <w:br/>
              <w:t xml:space="preserve">организации-брокера) без      </w:t>
              <w:br/>
              <w:t xml:space="preserve">предоставления ей в заем      </w:t>
              <w:br/>
              <w:t xml:space="preserve">денежных средст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 организации,</w:t>
              <w:br/>
              <w:t xml:space="preserve">находящиеся в доверительном   </w:t>
              <w:br/>
              <w:t xml:space="preserve">управлен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 </w:t>
              <w:br/>
              <w:t xml:space="preserve">возврату клиринговыми         </w:t>
              <w:br/>
              <w:t xml:space="preserve">организациями средств,        </w:t>
              <w:br/>
              <w:t xml:space="preserve">переданных им в качестве      </w:t>
              <w:br/>
              <w:t xml:space="preserve">обеспечения исполнения        </w:t>
              <w:br/>
              <w:t xml:space="preserve">заключенных организацией      </w:t>
              <w:br/>
              <w:t xml:space="preserve">сделок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 </w:t>
              <w:br/>
              <w:t>возврату средств, переданных в</w:t>
              <w:br/>
              <w:t xml:space="preserve">качестве взносов в фонды,     </w:t>
              <w:br/>
              <w:t xml:space="preserve">созданные клиринговой         </w:t>
              <w:br/>
              <w:t>организацией, при условии, что</w:t>
              <w:br/>
              <w:t xml:space="preserve">возврат таких взносов         </w:t>
              <w:br/>
              <w:t xml:space="preserve">предусмотрен документами      </w:t>
              <w:br/>
              <w:t xml:space="preserve">клиринговой организа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, предоставленные по     </w:t>
              <w:br/>
              <w:t xml:space="preserve">маржинальным сделка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ое, но не удержанное </w:t>
              <w:br/>
              <w:t xml:space="preserve">вознаграждение по договору    </w:t>
              <w:br/>
              <w:t xml:space="preserve">доверительного управ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озникшая в    </w:t>
              <w:br/>
              <w:t xml:space="preserve">результате использования      </w:t>
              <w:br/>
              <w:t xml:space="preserve">организацией собственных      </w:t>
              <w:br/>
              <w:t xml:space="preserve">денежных средств для выплаты  </w:t>
              <w:br/>
              <w:t xml:space="preserve">денежной компенсации          </w:t>
              <w:br/>
              <w:t>владельцам инвестиционных пае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, но не удержанные </w:t>
              <w:br/>
              <w:t xml:space="preserve">средства по возмещению        </w:t>
              <w:br/>
              <w:t xml:space="preserve">необходимых расходов по       </w:t>
              <w:br/>
              <w:t xml:space="preserve">договору доверительного       </w:t>
              <w:br/>
              <w:t xml:space="preserve">управл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лиентов        </w:t>
              <w:br/>
              <w:t xml:space="preserve">организации по депозитарным   </w:t>
              <w:br/>
              <w:t>договорам, договорам по оплате</w:t>
              <w:br/>
              <w:t xml:space="preserve">услуг специализированного     </w:t>
              <w:br/>
              <w:t xml:space="preserve">депозитария, по договорам на  </w:t>
              <w:br/>
              <w:t xml:space="preserve">ведение реестра ипотечного    </w:t>
              <w:br/>
              <w:t xml:space="preserve">покрыт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 </w:t>
              <w:br/>
              <w:t xml:space="preserve">договорам на ведение реестра  </w:t>
              <w:br/>
              <w:t xml:space="preserve">именных ценных бумаг, реестра </w:t>
              <w:br/>
              <w:t xml:space="preserve">владельцев инвестиционных     </w:t>
              <w:br/>
              <w:t xml:space="preserve">паев, реестра владельцев      </w:t>
              <w:br/>
              <w:t>ипотечных сертификатов учас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 </w:t>
              <w:br/>
              <w:t xml:space="preserve">выплате вознаграждения        </w:t>
              <w:br/>
              <w:t xml:space="preserve">организации по договору о     </w:t>
              <w:br/>
              <w:t xml:space="preserve">брокерском обслуживан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лиентов        </w:t>
              <w:br/>
              <w:t xml:space="preserve">организации по оплате ее      </w:t>
              <w:br/>
              <w:t xml:space="preserve">услуг, связанных с            </w:t>
              <w:br/>
              <w:t xml:space="preserve">организацией торговли,        </w:t>
              <w:br/>
              <w:t xml:space="preserve">распространением информации о </w:t>
              <w:br/>
              <w:t xml:space="preserve">результатах торгов и          </w:t>
              <w:br/>
              <w:t>обеспечением допуска к участию</w:t>
              <w:br/>
              <w:t xml:space="preserve">в торгах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клиентов        </w:t>
              <w:br/>
              <w:t xml:space="preserve">организации по оплате ее      </w:t>
              <w:br/>
              <w:t xml:space="preserve">услуг, связанных с            </w:t>
              <w:br/>
              <w:t xml:space="preserve">осуществлением клиринговой    </w:t>
              <w:br/>
              <w:t xml:space="preserve">деятельност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ая задолженность по выплате </w:t>
              <w:br/>
              <w:t xml:space="preserve">организации вознаграждений и  </w:t>
              <w:br/>
              <w:t xml:space="preserve">возмещению расходов по        </w:t>
              <w:br/>
              <w:t xml:space="preserve">договорам о возмездном        </w:t>
              <w:br/>
              <w:t xml:space="preserve">оказании услу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купонный доход по </w:t>
              <w:br/>
              <w:t xml:space="preserve">облигация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дебиторская            </w:t>
              <w:br/>
              <w:t xml:space="preserve">задолженност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кам 280 - 5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 организации,</w:t>
              <w:br/>
              <w:t xml:space="preserve">находящиеся в кассе, на       </w:t>
              <w:br/>
              <w:t>расчетных счетах и на валютных</w:t>
              <w:br/>
              <w:t xml:space="preserve">счетах в кредитных            </w:t>
              <w:br/>
              <w:t xml:space="preserve">организациях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стоимость активов (с учетом коэффициентов) (060 + </w:t>
              <w:br/>
              <w:t xml:space="preserve">090 + 120 + 270 + 510 + 520)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активов с учетом требований пунктов 4 - 5         </w:t>
              <w:br/>
              <w:t xml:space="preserve">Положения 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АССИВОВ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финансирование, если  </w:t>
              <w:br/>
              <w:t xml:space="preserve">условия договора целевого     </w:t>
              <w:br/>
              <w:t xml:space="preserve">финансирования не исполнены   </w:t>
              <w:br/>
              <w:t>организацией (для коммерческих</w:t>
              <w:br/>
              <w:t xml:space="preserve">организаций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обязательства    </w:t>
              <w:br/>
              <w:t xml:space="preserve">банкам и иным юридическим и   </w:t>
              <w:br/>
              <w:t xml:space="preserve">физическим лица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аткосрочные кредиты банков и</w:t>
              <w:br/>
              <w:t>займы юридических и физических</w:t>
              <w:br/>
              <w:t xml:space="preserve">лиц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будущих периодов, за   </w:t>
              <w:br/>
              <w:t xml:space="preserve">исключением средств,          </w:t>
              <w:br/>
              <w:t xml:space="preserve">полученных организацией       </w:t>
              <w:br/>
              <w:t xml:space="preserve">безвозмездн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ы предстоящих расходов и</w:t>
              <w:br/>
              <w:t xml:space="preserve">платежей, а также резервы по  </w:t>
              <w:br/>
              <w:t xml:space="preserve">сомнительным долга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ручительств, выданных </w:t>
              <w:br/>
              <w:t xml:space="preserve">организациям, за исключением  </w:t>
              <w:br/>
              <w:t xml:space="preserve">выданных брокером             </w:t>
              <w:br/>
              <w:t xml:space="preserve">поручительств, обеспечивающих </w:t>
              <w:br/>
              <w:t xml:space="preserve">исполнение обязательств по    </w:t>
              <w:br/>
              <w:t>сделкам, совершенным на торгах</w:t>
              <w:br/>
              <w:t>организатора торговли на рынке</w:t>
              <w:br/>
              <w:t xml:space="preserve">ценных бумаг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тложенных налоговых    </w:t>
              <w:br/>
              <w:t xml:space="preserve">обязательст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перед     </w:t>
              <w:br/>
              <w:t xml:space="preserve">участниками (учредителями) по </w:t>
              <w:br/>
              <w:t xml:space="preserve">выплате доход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бязательства          </w:t>
              <w:br/>
              <w:t>организации, в том числе сумма</w:t>
              <w:br/>
              <w:t xml:space="preserve">долга по обязательствам,      </w:t>
              <w:br/>
              <w:t xml:space="preserve">возникшим в результате        </w:t>
              <w:br/>
              <w:t xml:space="preserve">доверительного управления     </w:t>
              <w:br/>
              <w:t xml:space="preserve">имуществом организ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трокам 530 - 620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ОБСТВЕННЫХ СРЕДСТВ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Наименование 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организации/     /Подпись/   /Расшифровка подпис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/             /Подпись/   /Расшифровка подпис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3</Words>
  <Characters>12327</Characters>
  <CharactersWithSpaces>10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финансовым рынк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обственных средств профессиональных участников рынка ценных бумаг, управляющих компаний инвестиционных фондов, паевых инвестиционных фондов и негосударственных пенсио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