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в 2003 году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го бюджета средств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мулирования организаций легк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стильной, мясной и молочной промышл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а  средств Фонда на возмещение разницы процентных ставок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у, привлеченно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р/сч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, БИК ___________, кор. счет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ОНХ __________________. Цель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 N _____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ериод _________________________ 2003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ата предоставления креди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рок погашения кредита по кредитному договор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умма полученного креди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оцентная ставка по креди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тавка рефинансирования Центрального банка России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дата вступления в силу настоящего постано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 │1/2 ставки        │Расчет размера средств Фон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 │рефинансирования  │на возмещение разниц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едиту,    │ЦБ России         │процентных ставок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        │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оторой     │                  │1 графа x 2 графу x 30 (31)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ются    │                  │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Фонда │                  │        100 x 365 дн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 │        2         │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инистр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  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                     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редств фонда на возмещение разницы процентных ставок по кредиту текстильной, мясной и молоч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