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онда стимулировани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кой и текстильной промышл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х на учете в налогов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а  средств   Фонда   на   возмещение    разницы   процен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вок по кредиту, привлеченн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 КПП________________ р/сч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 БИК _________ корр/сч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деятельности организации по ОКОНХ ______ Цель креди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 от __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За период ____________ 2007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 рефинансирования  Центрального  банка  России 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тупления в силу настоящего постановления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судной   │2/3 ставки        │Расчет размера средств Фонда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   │рефинансирования  │возмещение разницы процентных став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я из которой │ЦБ России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яются       │                  │   1 графа x 2 графу x 30 (31) дн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Фонда    │                  │   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           │        </w:t>
      </w:r>
      <w:r>
        <w:rPr>
          <w:sz w:val="18"/>
          <w:szCs w:val="18"/>
        </w:rPr>
        <w:t>100 x 365 (366) дне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 │        2         │                  3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Министр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                                       Да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редств фонда на возмещение разницы процентных ставок по кредиту, полученному организацией легкой и текстильной промышленности (по Московской области) в учреждениях Центрального банка Российской Федерации и иных кредитны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