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областного бюджет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тимулировани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й и текстильно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средств Фонда на возмещение  разницы  процентных  ставок  по 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влеченном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_______ р/сч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 БИК ______________ кор. 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деятельности организации по ОКОНХ _________ Цель креди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 от 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 период _________________ 2004 год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рефинансирования Центрального банка России на дату вступления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его постановления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      │1/2 ставки          │Расчет размера средств Фон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      │рефинансирования    │на возмещение разницы процен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которой    │ЦБ России           │ставок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яются          │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Фонда       │                    │1 графа x 2 графу x 30 (31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│</w:t>
      </w:r>
      <w:r>
        <w:rPr>
          <w:sz w:val="18"/>
          <w:szCs w:val="18"/>
        </w:rPr>
        <w:t>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            │      </w:t>
      </w:r>
      <w:r>
        <w:rPr>
          <w:sz w:val="18"/>
          <w:szCs w:val="18"/>
        </w:rPr>
        <w:t>100 x 365 (366) дн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│          2         │                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р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  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                                            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редств фонда стимулирования организаций легкой и текстильной промышленности на возмещение разницы процентных ставок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