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в 2003 году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го бюджета средст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 организаций легк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стильной, мясной и молочной промышл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редств   Фонда,   предоставляемых   на  возмещение  раз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ых ставок по кредиту, привлеченн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, БИК ___________, кор. счет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ОНХ __________________. Цель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 N _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__________________________ 2003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та предоставления креди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рок погашения кредита по кредитному догов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умма полученного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центная ставка по креди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тавка рефинансирования Центрального банка России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ата вступления в силу настоящего постано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 │1/2 ставки        │Расчет размера средств Фон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 │рефинансирования  │на возмещение разниц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едиту,    │ЦБ России         │процентных ставок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        │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 │                  │1 графа x 2 графу x 30 (31)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ются    │                  │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Фонда │                  │        100 x 365 дн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 │        2         │              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р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 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редств фонда, предоставляемых на возмещение разницы процентных ставок по кредиту организациям текстильной, мясной и молоч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