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а софинансирования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Московской области на 2007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условий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услуг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ю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ницах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А СРЕДСТВ НА ПЕРЕЧИСЛЕНИЕ СУБСИДИЙ ИЗ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ФИНАНСИРОВАНИЯ СОЦИАЛЬНЫХ РАСХОД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2007 ГОДУ НА СОЗДАНИЕ УСЛОВИЙ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ЫХ УСЛУГ НАСЕЛЕНИЮ И ОРГАНИЗАЦИЮ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УЖИВАНИЯ В ГРАНИЦАХ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_" 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ая стать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ая статья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квартально)</w:t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4"/>
        <w:gridCol w:w="1891"/>
        <w:gridCol w:w="1755"/>
        <w:gridCol w:w="2160"/>
        <w:gridCol w:w="2159"/>
        <w:gridCol w:w="2160"/>
        <w:gridCol w:w="1754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   </w:t>
              <w:br/>
              <w:t xml:space="preserve">муниципального образования 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      </w:t>
              <w:br/>
              <w:t xml:space="preserve">(субсидии)             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</w:t>
              <w:br/>
              <w:t xml:space="preserve">из бюджета     </w:t>
              <w:br/>
              <w:t xml:space="preserve">муниципального </w:t>
              <w:br/>
              <w:t xml:space="preserve">образования    </w:t>
              <w:br/>
              <w:t xml:space="preserve">и бюджета      </w:t>
              <w:br/>
              <w:t xml:space="preserve">Московской     </w:t>
              <w:br/>
              <w:t xml:space="preserve">области, всего </w:t>
              <w:br/>
              <w:t xml:space="preserve">(тыс. рублей)  </w:t>
              <w:br/>
              <w:t>(гр. 3 + гр. 5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 </w:t>
              <w:br/>
              <w:t xml:space="preserve">транспортных   </w:t>
              <w:br/>
              <w:t xml:space="preserve">организаций    </w:t>
              <w:br/>
              <w:t xml:space="preserve">на создание    </w:t>
              <w:br/>
              <w:t xml:space="preserve">условий для    </w:t>
              <w:br/>
              <w:t xml:space="preserve">предоставления </w:t>
              <w:br/>
              <w:t xml:space="preserve">транспортных   </w:t>
              <w:br/>
              <w:t>услуг населению</w:t>
              <w:br/>
              <w:t xml:space="preserve">на организацию </w:t>
              <w:br/>
              <w:t xml:space="preserve">транспортного  </w:t>
              <w:br/>
              <w:t xml:space="preserve">обслуживания   </w:t>
              <w:br/>
              <w:t xml:space="preserve">в границах     </w:t>
              <w:br/>
              <w:t xml:space="preserve">муниципальных  </w:t>
              <w:br/>
              <w:t xml:space="preserve">образований    </w:t>
              <w:br/>
              <w:t xml:space="preserve">Московской     </w:t>
              <w:br/>
              <w:t xml:space="preserve">области        </w:t>
              <w:br/>
              <w:t>(тыс. руб.) &lt;*&gt;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</w:t>
              <w:br/>
              <w:t xml:space="preserve">подлежащая  </w:t>
              <w:br/>
              <w:t>перечислению</w:t>
              <w:br/>
              <w:t xml:space="preserve">из бюджета  </w:t>
              <w:br/>
              <w:t xml:space="preserve">Московской  </w:t>
              <w:br/>
              <w:t xml:space="preserve">области     </w:t>
              <w:br/>
              <w:t xml:space="preserve">(тыс. руб.)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бюджета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(тыс. 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бюджета  </w:t>
              <w:br/>
              <w:t xml:space="preserve">Московской  </w:t>
              <w:br/>
              <w:t xml:space="preserve">области     </w:t>
              <w:br/>
              <w:t xml:space="preserve">(тыс. руб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</w:t>
              <w:br/>
              <w:t xml:space="preserve">бюджета        </w:t>
              <w:br/>
              <w:t xml:space="preserve">Московской     </w:t>
              <w:br/>
              <w:t xml:space="preserve">области        </w:t>
              <w:br/>
              <w:t xml:space="preserve">по состоянию   </w:t>
              <w:br/>
              <w:t>на ____________</w:t>
              <w:br/>
              <w:t xml:space="preserve">(тыс. руб.)    </w:t>
              <w:br/>
              <w:t>(гр. 4 - гр. 5)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как разница между нормативными затратами на перевозку пассажиров транспортом общего пользования по маршрутам регулярного сообщения, проходящим в границах муниципальных образований Московской области, и суммой фактически полученных (прогнозируемых к получению в четвертом квартале 2007 года) собственных доходов от перевозки пассажиров транспортом общего пользования по маршрутам регулярного сообщения, проходящим в границах муниципальных образований Московской области, средств бюджета Московской области на покрытие выпадающих доходов, возникающих в связи с оказанием гражданам установленных законами Московской области мер социаль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                 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_________ _____________        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(расшифровка)          (подпись)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              "____" 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редств на перечисление субсидий из фонда софинансирования социальных расходов Московской области на создание условий для предоставления транспортных услуг населению и организацию транспортного обслуживания в границах муниципальных образ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