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ных обязательств Дмитр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А СРЕДСТВ НА ПЕРЕЧИСЛЕНИЕ СУБСИДИЙ ИЗ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ФИНАНСИРОВАНИЯ СОЦИАЛЬНЫХ РАСХОД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2007 ГОДУ НА СОЗДАНИЕ УСЛОВИЙ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ЫХ УСЛУГ НАСЕЛЕНИЮ И ОРГАНИЗАЦИЮ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УЖИВАНИЯ В ГРАНИЦАХ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 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: 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: Транспорт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ая статья: 317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: 3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ая статья: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2025"/>
        <w:gridCol w:w="1890"/>
        <w:gridCol w:w="1619"/>
        <w:gridCol w:w="2160"/>
        <w:gridCol w:w="2160"/>
        <w:gridCol w:w="2701"/>
        <w:gridCol w:w="175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   </w:t>
              <w:br/>
              <w:t xml:space="preserve">муниципального образования   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     </w:t>
              <w:br/>
              <w:t xml:space="preserve">(субсидии)         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</w:t>
              <w:br/>
              <w:t xml:space="preserve">из бюджета     </w:t>
              <w:br/>
              <w:t xml:space="preserve">муниципального </w:t>
              <w:br/>
              <w:t xml:space="preserve">образования    </w:t>
              <w:br/>
              <w:t xml:space="preserve">и бюджета      </w:t>
              <w:br/>
              <w:t xml:space="preserve">Московской     </w:t>
              <w:br/>
              <w:t xml:space="preserve">области, всего </w:t>
              <w:br/>
              <w:t xml:space="preserve">(тыс. руб.)    </w:t>
              <w:br/>
              <w:t>(гр. 3 + гр. 5)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     </w:t>
              <w:br/>
              <w:t xml:space="preserve">транспортных       </w:t>
              <w:br/>
              <w:t xml:space="preserve">организаций        </w:t>
              <w:br/>
              <w:t>на создание условий</w:t>
              <w:br/>
              <w:t xml:space="preserve">для предоставления </w:t>
              <w:br/>
              <w:t xml:space="preserve">транспортных услуг </w:t>
              <w:br/>
              <w:t xml:space="preserve">населению          </w:t>
              <w:br/>
              <w:t xml:space="preserve">и организацию      </w:t>
              <w:br/>
              <w:t xml:space="preserve">транспортного      </w:t>
              <w:br/>
              <w:t xml:space="preserve">обслуживания       </w:t>
              <w:br/>
              <w:t xml:space="preserve">в границах         </w:t>
              <w:br/>
              <w:t xml:space="preserve">муниципальных      </w:t>
              <w:br/>
              <w:t xml:space="preserve">образований        </w:t>
              <w:br/>
              <w:t xml:space="preserve">Московской области </w:t>
              <w:br/>
              <w:t xml:space="preserve">(тыс. руб.)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</w:t>
              <w:br/>
              <w:t xml:space="preserve">подлежащая  </w:t>
              <w:br/>
              <w:t>перечислению</w:t>
              <w:br/>
              <w:t xml:space="preserve">из бюджета  </w:t>
              <w:br/>
              <w:t xml:space="preserve">Московской  </w:t>
              <w:br/>
              <w:t xml:space="preserve">области     </w:t>
              <w:br/>
              <w:t xml:space="preserve">(тыс. руб.) </w:t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бюджета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(тыс. 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Московской </w:t>
              <w:br/>
              <w:t xml:space="preserve">области    </w:t>
              <w:br/>
              <w:t>(тыс. 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>средств бюджета</w:t>
              <w:br/>
              <w:t xml:space="preserve">Московской     </w:t>
              <w:br/>
              <w:t xml:space="preserve">области        </w:t>
              <w:br/>
              <w:t xml:space="preserve">по состоянию   </w:t>
              <w:br/>
              <w:t>на ____________</w:t>
              <w:br/>
              <w:t xml:space="preserve">(тыс. руб.)    </w:t>
              <w:br/>
              <w:t>(гр. 4 - гр. 5)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     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 (подпись)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(подпись)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редств на перечисление субсидий из фонда софинансирования социальных расходов Московской области в 2007 году на создание условий для предоставления транспортных услуг населению и организацию транспортного обслуживания в границах муницип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