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предоставления 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МЕРА СРЕДСТВ НА ВОЗМЕЩЕНИЕ ЧАСТИ ЗАТРАТ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ЦЕНТОВ ПО КРЕДИТАМ, ПОЛУ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от _______________________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олученного креди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______________________________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едоставления креди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рок погашения креди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нтная ставка по креди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кредита, заявленная для компенс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вка  рефинансирования Центрального банка Российской Федерац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кредитного договора 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┬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судной│Количество дней │Объем затрат│Размер субсидии, предусмотренной к возмещению  (руб.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 │пользования     │по уплате   ├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     │соответствующей │процентов   │из федерального бюджета       │из бюджета Московской обла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    │частью кредита в│заемщиком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 │расчетном       │(всего)     │гр. 1 x гр. 2 x П &lt;*&gt;         │гр. 1 x гр. 2 x П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руб.)│периоде         │(руб.)      │--------------------- x N &lt;**&gt;│--------------------- x M &lt;***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│            │   </w:t>
      </w:r>
      <w:r>
        <w:rPr/>
        <w:t>100% x 365 дней            │   100% x 365 дне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┼────────────┼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│        2       │      3     │               4              │               5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┼────────────┼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│            │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┴────────────┴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 = пункт 3 (но не более пункт 5 + 3%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N &lt;= 0,99 - коэффициент компенсации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M &lt;= 0,01 - коэффициент компенсации из бюджет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банк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редитной или 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целевое назначение проверены Министерством строите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инициалы, должность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7</Characters>
  <CharactersWithSpaces>3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редств на возмещение части затрат на уплату процентов по кредитам, полученным в российских кредитных организациях на обеспечение земельных участков под жилищное строительство коммунальной инфраструктурой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