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 условиях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7 году за счет средств бюджета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расходов на возмещение части затрат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лату процентов по кредитам, полу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их 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еспечение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 жилищное стро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ой инфраструктур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АЗМЕРА СРЕДСТВ НА ВОЗМЕЩЕНИЕ В 2007 ГОДУ ЧАСТИ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НА УПЛАТУ ПРОЦЕНТОВ ПО КРЕДИТАМ, ПОЛУЧЕН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наименование заемщик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Н __________________________, р/счет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ИК _____________________________, корр. счет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банка/кредитной/и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 _____________________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Цель кредит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 кредитному договору от ____________ N __________ 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банка/кредитной/и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 Дата предоставления креди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 Срок погашения кредит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 Сумма полученного кредит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 Процентная ставка по кредит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 Ставка    рефинансирования   Центрального  банк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едерации на дату заключения кредитного договора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┬─────────────────┬──────────────────────────────────┬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ток ссудной  │Количество дней  │Размер субсидии, предусмотренной к│Размер субсидии, предусмотренной к│Размер субсидии, предусмотренной 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и,   │пользования      │выделению из федерального бюджета │выделению из бюджета Московской   │выделению из местного бюджета (руб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ходя из которой│кредитом в       │(руб.)                            │области (руб.)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числяется      │расчетном периоде│                                  │                                  │гр. 1 x гр. 2 x пункт 4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сидия (руб.)  │                 │гр. 1 x гр. 2 x пункт 4           │гр. 1 x гр. 2 x пункт 4           │----------------------- x O &lt;***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           │</w:t>
      </w:r>
      <w:r>
        <w:rPr>
          <w:sz w:val="16"/>
          <w:szCs w:val="16"/>
        </w:rPr>
        <w:t>----------------------- x N &lt;*&gt;   │----------------------- x M &lt;**&gt;  │    100% x 365 дней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│                 │    </w:t>
      </w:r>
      <w:r>
        <w:rPr>
          <w:sz w:val="16"/>
          <w:szCs w:val="16"/>
        </w:rPr>
        <w:t>100% x 365 дней               │    100% x 365 дней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──────────┼──────────────────────────────────┼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│        2        │                 3                │                 4                │                  5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┴─────────────────┴──────────────────────────────────┴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заемщикам, реализующим проекты под многоэтажное жилищное строительство, отобранным в качестве участников подпрограммы "Обеспечение земельных участков коммунальной инфраструктурой в целях жилищного строительства" федеральной целевой программы "Жилище" на 2002-2010 годы, N &lt;= 0,5, для прочих заемщиков N = 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 заемщикам, реализующим проекты под многоэтажное жилищное строительство, отобранным в качестве участников подпрограммы "Обеспечение земельных участков коммунальной инфраструктурой в целях жилищного строительства" федеральной целевой программы "Жилище" на 2002-2010 годы, M &lt;= 0,4, для прочих заемщиков M &lt;= 0,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По заемщикам, реализующим проекты под многоэтажное жилищное строительство, отобранным в качестве участников подпрограммы "Обеспечение земельных участков коммунальной инфраструктурой в целях жилищного строительства" федеральной целевой программы "Жилище" на 2002-2010 годы, O &lt;= 0,1, для прочих заемщиков M &lt;= 0,1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, 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уплата процентов подтвержд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едитной или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 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, 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(кредитно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й организации)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роверен Министерством строительного  комплекса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 и инициалы, должность лица, заверившего расчет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2</Words>
  <Characters>5032</Characters>
  <CharactersWithSpaces>42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Московской област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редств на возмещение части затрат на уплату процентов по кредитам, полученным в российских кредитных организациях на обеспечение земельных участков под жилищное строительство коммунальной инфраструктурой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