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 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рганизациями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774/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РЕДСТВ ДЛЯ УЧАСТНИКОВ ПОДПРОГРАММЫ "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КОММУНАЛЬНОЙ ИНФРАСТРУКТУРОЙ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СТРОИТЕЛЬСТВА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ЖИЛИЩЕ" НА 2002-2010 ГОДЫ НА ВОЗМЕЩЕНИЕ В 2008 ГОДУ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УПЛАТУ ПРОЦЕНТОВ ПО КРЕДИТАМ, ПОЛУЧЕН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, р/сч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, корр. 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_____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лученного креди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_________________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кредита, заявленная для компенсации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Центрального  банка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заключения кредитного договор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┬──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  │Количество дней│Объем затрат│Размер субсидии, предусмотренной к возмещению (руб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  │пользования    │по уплате   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│соответствующей│процентов   │из федерального бюджета        │из бюджета Московской обла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   │частью кредита │заемщиком   │гр. 1 x гр. 2 x пункт 3        │гр. 1 x гр. 2 x пункт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(руб.)  │в расчетном    │(всего)     │----------------------- x N &lt;*&gt;│----------------------- x M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ериоде        │(руб.)      │    100% x 365 дней            │    100% x 365 дне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┼────────────┼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2       │     3      │               4               │               5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┼────────────┼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│ 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┴────────────┴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&lt;= 0,99, коэффициент компенсации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 &lt;= 0,01, коэффициент компенсации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бан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редитной или иной организации)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проверен  Министерством строительного комплекса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6</Characters>
  <CharactersWithSpaces>3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редств на возмещение в 2008 году части затрат на уплату процентов по кредитам, полученным заемщиком на обеспечение земельных участков под жилищное строительство коммунальной инфраструк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