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организациями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774/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РЕДСТВ ДЛЯ УЧАСТНИКОВ ПОДПРОГРАММЫ "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СТРОИТЕЛЬСТВА" ОБЛАСТ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ИЛИЩЕ" НА 2006-2010 ГОДЫ НА ВОЗМЕЩЕНИЕ В 2008 ГОДУ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 НА УПЛАТУ ПРОЦЕНТОВ ПО КРЕДИТАМ, ПОЛУЧЕН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, р/сч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________________________, корр. 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_____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лученного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_________________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кредита, заявленная для компенсации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Центрального  банка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заключения кредитного договор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┬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  │Количество дней│Объем затрат│Размер субсидии, предусмотренной к возмещению (руб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  │пользования    │по уплате   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которой│соответствующей│процентов   │из бюджета Московской области  │из местного бюдже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  │частью кредита │заемщиком   │гр. 1 x гр. 2 x пункт 3        │гр. 1 x гр. 2 x пункт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руб.)  │в расчетном    │(всего)     │----------------------- x М &lt;*&gt;│----------------------- x О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ериоде        │(руб.)      │    100% x 365 дней            │    100% x 365 дне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┼────────────┼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2       │     3      │               4               │               5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┼────────────┼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│            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┴────────────┴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 &lt;= 0,60, коэффициент компенсации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 &lt;= 0,15, коэффициент компенсации из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бан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редитной или иной организации)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проверен  Министерством строительного комплекса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2</Characters>
  <CharactersWithSpaces>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Правительство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редств для участников подпрограммы «Обеспечение земельных участков коммунальной инфраструктурой в целях жилищного строительства» Московской областной целевой программы «Жилище» на 2006-2010 годы на возмещение в 2008 году части затрат на 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