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черним и зависимым акционе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м открытого акцион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"Объединенная авиастроите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ция" 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ое 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5 лет, а также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платежей за технолог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е, поставляемое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ми компаниями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заключенным с 2006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 от 03.10.2009 N 79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19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мера субсидии, предоставляемо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лизинговым платежам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 расчет. сч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 Б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ида деятельности организации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 от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 20__ г. п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ервого лизингового платеж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лизинга (количество лизинговых платежей по договору лизинг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оимость технологического оборудования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оимость приобретенного лизинговой  компанией  оборудования  в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лизингового платежа __________________ рублей (стр. 3 / стр.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┬──────────┬──────┬───────┬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Дата   │Количество│Лизин-│Ставка │Текущая    │  Размер   │   Раз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│лизин- │дней между│говый │рефина-│стоимость  │ субсидии  │  субсид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гового │двумя     │платеж│нсиро- │оборудо-   │   0,9 x   │0,9 x гр. 5 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латежа│последними│без   │вания  │вания      │ (гр. 4 -  │гр. 6 x гр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</w:t>
      </w:r>
      <w:r>
        <w:rPr/>
        <w:t>лизинго-  │учета │Банка  │стр. 3 -   │  стр. 4)  │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</w:t>
      </w:r>
      <w:r>
        <w:rPr/>
        <w:t>выми      │НДС   │России │стр. 4     │           │ 365 x 100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</w:t>
      </w:r>
      <w:r>
        <w:rPr/>
        <w:t>платежами │      │       │нарастающим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│</w:t>
      </w:r>
      <w:r>
        <w:rPr/>
        <w:t>&lt;*&gt;       │      │       │итогом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┼──────────┼──────┼───────┼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   2   │    3     │  4   │   5   │     6     │     7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┴──────────┴──────┴───────┴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______ рублей (минимальная величина из графы 7 или 8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Дата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ъединенная авиастро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орация" _____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Дата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вой компании  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Дата "__"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асчета размера субсидии по первому лизинговому платежу количество дней принимается равным 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8</Characters>
  <CharactersWithSpaces>3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за счет средств федерального бюджета по лизинговым платежам в рублях дочерним и зависимым акционерным обществам открытого акционерного общества «Объединенная авиастроительная корпорац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