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орма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  субсидии,   предоставляемой   в    ______    году   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му   кооперативу   граждан,   потребительскому  обществу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му    потребительскому    кооперативу,    по   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ному в российских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 кор. сч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ВЭД ____________ цель креди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Центрального   банк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вшая на дату предоставления креди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азмер  субсидии:  1/2  для  кредитных   потребительских  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 и   потребительских   обществ;   2/3   для 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их кооперативов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3511"/>
        <w:gridCol w:w="3239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 xml:space="preserve">задолжен-  </w:t>
              <w:br/>
              <w:t xml:space="preserve">ности,     </w:t>
              <w:br/>
              <w:t xml:space="preserve">исходя из  </w:t>
              <w:br/>
              <w:t xml:space="preserve">которой    </w:t>
              <w:br/>
              <w:t>начисляется</w:t>
              <w:br/>
              <w:t xml:space="preserve">субсид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</w:t>
              <w:br/>
              <w:t>пользования</w:t>
              <w:br/>
              <w:t xml:space="preserve">кредитом в </w:t>
              <w:br/>
              <w:t xml:space="preserve">расчетном </w:t>
              <w:br/>
              <w:t xml:space="preserve">периоде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</w:t>
              <w:br/>
              <w:t>графа 1 x (пункт 4/100) x</w:t>
              <w:br/>
              <w:t xml:space="preserve">(графа 2/365) x пункт 6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</w:t>
              <w:br/>
              <w:t>графа 1 x (пункт 5/100)</w:t>
              <w:br/>
              <w:t xml:space="preserve">x (графа 2/365) x      </w:t>
              <w:br/>
              <w:t xml:space="preserve">пункт 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  предоставляемой       субсидии    (минимальная     величина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ы 3 и 4) 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оператива          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8</Characters>
  <CharactersWithSpaces>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кредитному потребительскому кооперативу граждан, потребительскому обществу или сельскохозяйственному потребительскому кооперативу, по кредиту, привлеченному в российских кредитных организациях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