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30.12.2010 N 1196, утвердившее Правила, в которых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вным исполнителям (исполнителя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и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ции "Банк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ешэкономбанк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, предоставляемой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редиту,  полученному  в  валюте  Российской  Федерации,  привл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 КПП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оссийской кредитной организации или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рпорация "Банк развития и внешнеэконо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нешэкономбанк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 корр.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__ 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оссийской кредитной организации или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рпорация "Банк развития и внешнеэконо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нешэкономбанк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 20__ г. по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кредита ____________(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тавка рефинансирования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организацией процентов по кредиту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уплаты организацией процентов по кредиту "_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    </w:t>
              <w:br/>
              <w:t xml:space="preserve">задолженности, исходя  </w:t>
              <w:br/>
              <w:t xml:space="preserve">из которой       </w:t>
              <w:br/>
              <w:t xml:space="preserve">предоставляется     </w:t>
              <w:br/>
              <w:t xml:space="preserve">субсидия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</w:t>
              <w:br/>
              <w:t xml:space="preserve">пользования кредитом в </w:t>
              <w:br/>
              <w:t xml:space="preserve">расчетном периоде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(в   </w:t>
              <w:br/>
              <w:t xml:space="preserve">рублях)        </w:t>
              <w:br/>
              <w:t xml:space="preserve">(графа 1 x графа 2 x  </w:t>
              <w:br/>
              <w:t xml:space="preserve">строка 5 x 2)/(3 x 100 </w:t>
              <w:br/>
              <w:t xml:space="preserve">x 365 дн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(из графы 3) 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чет подтверждается:                  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________________________ 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кредитной организации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государственная корпо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Банк развития и внешне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 (Внешэкономбанк)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__ г.             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4</Characters>
  <CharactersWithSpaces>3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Правительство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размера субсидии, предоставляемой за счет средств федерального бюджета по кредиту, полученному в валюте Российской Федерации, привлеченному организацией в российской кредитной организации или государственной корпорации «Банк развития и внешнеэко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