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предост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2010 году субсид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черним и зависимым акционер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ществам открытого акционер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щества "Объединенная авиастроительна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рпорация" на возмещение части затра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уплату процентов по кредитам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лученным в российских кредит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изациях в 2008 - 2010 год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техническое перевоору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срок до 5 лет, а также на упла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изинговых платежей за технологическо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орудование, поставляемое российски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изинговыми компаниями по договор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изинга, заключенным с 2006 год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остановлений Правительства РФ от 03.10.2009 N 798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1.12.2009 N 1196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РАС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в рублях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размера субсидии, предоставляемой из федерального бюдж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по лизинговым платежам, исчисляем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в иностранной валю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полное 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/КПП _____________________ расчет. счет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банка __________________________________ БИК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рр. счет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 вида деятельности организации по ОКВЭД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договору лизинга N ______________ от 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енному с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наименование лизинговой компан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период с "__" ____________ 20__ г. по "__" 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Дата первого лизингового платежа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Срок лизинга (количество лизинговых платежей по договору лизинга)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Стоимость технологического оборудования ____________________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Стоимость приобретенного лизинговой  компанией  оборудования  в  соста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дного лизингового платежа __________________ рублей (стр. 3 / стр. 2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┬───────┬──────────┬──────┬───────┬───────────┬───────────┬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N │Дата   │Количество│Лизин-│Курс   │Текущая    │  Размер   │   Размер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│лизин- │дней между│говый │рубля к│стоимость  │ субсидии  │  субсидии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 │гового │двумя     │платеж│иност- │оборудо-   │   0,9 x   │ 0,9 x 12% x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</w:t>
      </w:r>
      <w:r>
        <w:rPr/>
        <w:t>платежа│последними│без   │ранной │вания      │ (гр. 4 x  │   гр. 3 x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       │</w:t>
      </w:r>
      <w:r>
        <w:rPr/>
        <w:t>лизинго-  │учета │валюте │стр. 3 -   │  гр. 5 -  │    гр. 6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       │</w:t>
      </w:r>
      <w:r>
        <w:rPr/>
        <w:t>выми      │НДС   │на дату│стр. 4     │  стр. 4)  │------------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       │</w:t>
      </w:r>
      <w:r>
        <w:rPr/>
        <w:t>платежами │      │уплаты │нарастающим│           │ 365 x 100%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       │</w:t>
      </w:r>
      <w:r>
        <w:rPr/>
        <w:t>&lt;*&gt;       │      │лизин- │итогом     │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       │          │      │</w:t>
      </w:r>
      <w:r>
        <w:rPr/>
        <w:t>гового │           │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       │          │      │</w:t>
      </w:r>
      <w:r>
        <w:rPr/>
        <w:t>платежа│           │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┼───────┼──────────┼──────┼───────┼───────────┼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 │   2   │    3     │  4   │   5   │     6     │     7     │      8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┴───────┴──────────┴──────┴───────┴───────────┴───────────┴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мер субсидии ______ рублей (минимальная величина из графы 7 или 8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 ___________________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подпись)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__________________________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подпись)  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М.П.              Дата "__" _________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олномоченное лиц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крытого акционерного обще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Объединенная авиастроительн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рпорация" _________________________________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подпись)    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М.П.              Дата "__" _________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чет подтверждает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зинговой компании  _______________________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подпись)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____________________________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подпись)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М.П.              Дата "__" ___________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Для расчета размера субсидии по первому лизинговому платежу количество дней принимается равным 3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37</Words>
  <Characters>4263</Characters>
  <CharactersWithSpaces>363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30:00Z</dcterms:created>
  <dc:creator>Правительство Российской Федерации</dc:creator>
  <dc:description/>
  <dc:language>en-US</dc:language>
  <cp:lastModifiedBy/>
  <dcterms:modified xsi:type="dcterms:W3CDTF">2011-10-30T13:30:00Z</dcterms:modified>
  <cp:revision>2</cp:revision>
  <dc:subject>Расчет</dc:subject>
  <dc:title>Расчет (в рублях) размера субсидии, предоставляемой за счет средств федерального бюджета по лизинговым платежам, исчисляемым в иностранной валюте, дочерним и зависимым акционерным обществам открытого акционерного общества «Объединенная авиастроительная к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