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 в 2010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 лицам и индивиду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ям для во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затрат на уплату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редитам, полученным в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ях в 2009 - 2010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здание в субъектах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специализированных рын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ализации рыбной прод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мера субсидии, предоставляемой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 федерального бюджета для возмещения част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уплату процентов по кредиту в валют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едерации, привле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юридического лица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 р/сче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 БИК ____ кор. счет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оссий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деятельности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ого предпринимателя) по ОКВЭД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цель креди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от "__" _____________ 20__ г. N ______, заклю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россий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"___" квартал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заключения кредитного договор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по кредитному договор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змер полученного креди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вка рефинансирования  Центрального банка Российской Федерации на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кредитного договора 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──┬───────────┬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Размер кредитных  │ Количество│      Размер субсидии      │      Размер субсид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</w:t>
      </w:r>
      <w:r>
        <w:rPr/>
        <w:t>средств,      │    дней   │гр. 2 x гр. 3 x пункт 4 x 2│гр. 2 x гр. 3 x пункт 5 x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</w:t>
      </w:r>
      <w:r>
        <w:rPr/>
        <w:t>использованных   │пользования│---------------------------│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</w:t>
      </w:r>
      <w:r>
        <w:rPr/>
        <w:t>на создание в   │ кредитом в│ 3 x 100 x 365 (366) дней  │  3 x 100 x 365 (366) дн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субъекте Российской│ расчетный │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</w:t>
      </w:r>
      <w:r>
        <w:rPr/>
        <w:t>Федерации     │   период  │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специализированного│           │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рынка по реализации│           │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рыбной продукции  │           │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</w:t>
      </w:r>
      <w:r>
        <w:rPr/>
        <w:t>(рублей)      │           │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┼───────────┼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       2         │     3     │             4             │             5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┼───────────┼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данным        │                   │           │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ого лица│                   │           │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дивидуального │                   │           │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я) │                   │           │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┼───────────┼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результатам   │                   │           │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и         │                   │           │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ов,      │                   │           │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енных   │                   │           │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м лицом│                   │           │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дивидуальным  │                   │           │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ем)│                   │           │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Федеральное    │                   │           │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ентство по     │                   │           │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оловству      │                   │           │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────┴───────────┴───────────────────────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убсидии ______________ рублей (минимальный из размеров,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е 4 или 5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а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           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           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а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 о  результатах проверки документов,   представленных   юрид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   (индивидуальным   предпринимателем)   в  Федеральное  агентство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боловств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(подпись, дата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2</Words>
  <Characters>6635</Characters>
  <CharactersWithSpaces>5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Правительство Российской Федерации</dc:creator>
  <dc:description/>
  <dc:language>en-US</dc:language>
  <cp:lastModifiedBy/>
  <dcterms:modified xsi:type="dcterms:W3CDTF">2011-10-30T13:30:00Z</dcterms:modified>
  <cp:revision>2</cp:revision>
  <dc:subject>Расчет</dc:subject>
  <dc:title>Расчет (в рублях) размера субсидии, предоставляемой в 2010 году из федерального бюджета для возмещения части затрат на уплату процентов по кредиту в валюте Российской Федерации на создание в субъектах Российской Федерации специализированных рынков по ре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