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9 - 2011 годах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им лизинг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аниям на воз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и затрат на упла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центов по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в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9 - 2011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купку воздушных су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ечественного 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оследующей их передач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им авиакомп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ам лиз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6.2008 N 44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РАСЧЕТ &lt;*&gt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(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размера субсидии, предоставляемой за счет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федерального бюджета по кредиту в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Российской Федерации, полу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Н/КПП ___________________________ р/сч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именование банка ______________ БИК ________________ кор. сче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д вида деятельности организации по ОКВЭД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Цель кредит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 кредитному договору N __________ от _________ 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(наименование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 период с "__" ______________ 20__ г. по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. Дата предоставления креди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 Срок погашения кредита по кредитному договор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3. Сумма полученного кредит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4. Процентная ставка по кредит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5. Ставка рефинансирования  Центрального банка Российской Федерации на дат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платы процентов по кредиту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6. Дата уплаты организацией процентов по кредиту "__" _____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┬─────────────┬───────────────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статок    │ Количество  │     Размер субсидии      │     Размер субсид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судной    │    дней     │гр. 1 x гр. 2 x стр. 4 x 9│гр. 1 x гр. 2 x стр. 5 x 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долженности,│ пользования │--------------------------│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сходя из   │ кредитом в  │   10 x 100% x 365 дней   │   10 x 100% x 365 дне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которой    │  расчетном  │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числяется  │   периоде   │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бсидия &lt;**&gt; │             │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───────┼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1       │      2      │            3             │            4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┴─────────────┴──────────────────────────┴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змер субсидии ____________ рублей (минимальная величина из графы 3 или 4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и             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подпись)            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       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подпись)            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М.П.          Дата "__" _______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счет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редитной организации   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подпись)            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       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подпись)            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М.П.          Дата "__" ____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ставляется в Министерство промышленности и торговл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Без учета задолженности по кредитам и процентов по ним, уплаченным с нарушением установленного граф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7</Words>
  <Characters>3928</Characters>
  <CharactersWithSpaces>33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0:00Z</dcterms:created>
  <dc:creator>Правительство Российской Федерации</dc:creator>
  <dc:description/>
  <dc:language>en-US</dc:language>
  <cp:lastModifiedBy/>
  <dcterms:modified xsi:type="dcterms:W3CDTF">2011-10-30T13:30:00Z</dcterms:modified>
  <cp:revision>2</cp:revision>
  <dc:subject>Расчет</dc:subject>
  <dc:title>Расчет (в рублях) размера субсидии, предоставляемой за счет средств федерального бюджета по кредиту в валюте Российской Федерации, полученному организацией на закупку воздушных судов отечественного производства с последующей их передачей российским авиак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