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лизинг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ям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купку 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ечественного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следующей их переда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авиа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8 N 44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РАС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азмера субсидии, предоставляемой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бюджета по кредиту в иностранной валюте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/КПП ___________________________ р/сч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______________ БИК ________________ кор. сч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N __________ от _________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с "__" ______________ 20__ г. п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Предельная   ставка  по  кредиту, используемая для расчета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Курс  рубля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на дату уплаты организацией процентов за кредит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 Дата уплаты организацией процентов по кредиту "__" 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────────┬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статок    │ Количество  │     Размер субсидии      │     Размер субсид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судной    │    дней     │гр. 1 x гр. 2 x стр. 4 x 9│гр. 1 x гр. 2 x стр. 5 x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│ пользования │--------------------------│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ходя из   │ кредитом в  │   10 x 100% x 365 дней   │   10 x 100% x 365 дн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торой    │  расчетном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яется  │   периоде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сидия &lt;**&gt; │  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 │      2      │            3             │            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──────┴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 субсидии ____________ рублей (минимальная величина из графы 3 или 4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         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М.П.          Дата "__" _____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й организации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М.П.          Дата "__" 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Министерство промышленности и торговл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задолженности по кредитам и процентов по ним, уплаченным с нарушением установленного граф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0</Characters>
  <CharactersWithSpaces>3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за счет средств федерального бюджета по кредиту в иностранной валюте, полученному организацией на закупку воздушных судов отечественного производства с последующей их передачей российским авиакомпаниям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