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субсидий россий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ителям ави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гателей на возмещение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8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ое перевоору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рок до 5 лет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лизингов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технологическое оборудова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ляемое россий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ми компа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лизинг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м с 2006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9 N 11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азмера субсидии, предоставляемой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бюджета по кредиту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в рублях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/КПП _______________________ расчет. сче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банка ________________________________ БИ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рр. сче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вида деятельности организации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Цель креди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кредитному договору N ______________ от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люченному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период с "__" _________________ 20__ г. по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Дата предоставления креди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Сумма полученного креди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 Ставка рефинансирования  Центрального банка Российской Федерации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платы процентов по кредит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6. Дата уплаты организацией процентов по кредиту "__"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┬───────────┬────────────────────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статок    │Количество │       Размер субсидии      │      Размер субсид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судной    │   дней    │0,9 x гр. 1 x гр. 2 x стр. 4│0,9 x гр. 1 x гр. 2 x стр.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долженности,│пользования│----------------------------│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сходя из   │кредитом в │         365 x 100%         │         365 x 100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торой    │ расчетном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начисляется  │  периоде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убсидия   │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┼───────────┼────────────────────────────┼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1       │     2     │              3             │       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┴───────────┴────────────────────────────┴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мер субсидии ____________ рублей (минимальная величина из графы 3 или 4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изации 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М.П.     Дата "__" ____________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редитной организации ___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_______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"__" ___________________ 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0</Characters>
  <CharactersWithSpaces>3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равительство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из федерального бюджета по кредиту, полученному (в рублях Российской Федерации) организацией на техническое перевоору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