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телям ави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гателей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технологическое оборудо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ое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с 2006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19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мера субсидии, предоставляемой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юджета по кредиту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 расчет. сч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 Б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_____ от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____ 20__ г. по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ельная  ставка  по  кредиту,  используемая для расчета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урс  рубля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на  дату  уплаты организацией  процентов 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уплаты организацией процентов по кредиту 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───┬─────────────────────────────────────┬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таток    │Количество │            Размер субсидии          │           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судной    │   дней    │0,9 x гр. 1 x гр. 2 x стр. 6 x стр. 4│0,9 x гр. 1 x гр. 2 x стр. 6 x стр.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долженности,│пользования│-------------------------------------│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ходя из   │кредитом в │              365 x 100%             │              365 x 100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торой    │ расчетном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числяется  │  периоде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убсидия   │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┼─────────────────────────────────────┼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 │     2     │                   3                 │         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┴───────────┴─────────────────────────────────────┴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 рублей (минимальная величина из графы 3 ил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Дата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Дата "__" 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1</Characters>
  <CharactersWithSpaces>3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из федерального бюджета по кредиту, полученному организацией на техническое перевооружение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