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черним и зависимым акционе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м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Объединенная авиастроите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ция" 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е, 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 от 03.10.2009 N 7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6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 кредиту, полученному в рубля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/КПП _____________________ расчет. 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банка __________________________________ 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____ 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________ 20__ г. п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 рефинансирования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латы процентов по кредит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Дата уплаты организацией процентов по кредиту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аток ссудной │Количество дней│   Размер субсидии   │   Размер субси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долженности, │  пользования  │0,9 x гр. 1 x гр. 2 x│0,9 x гр. 1 x гр. 2 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которой│   кредитом в  │       стр. 4        │        стр.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исляется   │   расчетном   │---------------------│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убсидия    │    периоде    │     365 x 100%      │     365 x 100%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     2       │         3   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Объединенная авиастро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рпорация" 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.П.              Дата 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8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кредиту, полученному в рублях дочерним и зависимым акционерным обществом открытого акционерного общества «Объединенная авиастроительная корпорация» на возмещение 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