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1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Форма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субсидии,  предоставляемой  в  ________   году  субъекту 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 на   возмещение   части   расходов  субъектов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,   связанных   с   участием   в   выставочно-ярма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х за рубежом,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 р/сч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 БИК _________ кор. сч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ВЭД ____________ цель догов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 от 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ставщика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оплаты по договор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09"/>
        <w:gridCol w:w="2836"/>
      </w:tblGrid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 </w:t>
              <w:br/>
              <w:t xml:space="preserve">подлежащих субсидированию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енной  </w:t>
              <w:br/>
              <w:t xml:space="preserve">субъекту малого     </w:t>
              <w:br/>
              <w:t xml:space="preserve">предпринимательства   </w:t>
              <w:br/>
              <w:t xml:space="preserve">субсидии, %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</w:t>
              <w:br/>
              <w:t xml:space="preserve">(графа 1 x графа 2)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величина из графы 3) 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/         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)    _________________________________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   "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субъекту малого предпринимательства на возмещение части расходов субъектов малого предпринимательства, связанных с участием в выставочно-ярмарочных мероприятиях за рубежом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