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черним и зависимым акционе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м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Объединенная авиастроите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ция" 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, а также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е, поставляемое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с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 от 03.10.2009 N 7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9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о кредиту, полученному в иностранной валю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/КПП _____________________ расчет. 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_____________________ Б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________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" _______________ 20__ г. п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редельная  ставка  по  кредиту,  используемая для расчета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на дату уплаты организацией процентов по кредиту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Дата уплаты организацией процентов по кредиту 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аток ссудной │Количество дней│   Размер субсидии   │   Размер субсид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долженности, │  пользования  │0,9 x гр. 1 x гр. 2 x│0,9 x гр. 1 x гр. 2 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я из которой│   кредитом в  │   стр. 6 x стр. 4   │   стр. 6 x стр.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исляется   │   расчетном   │---------------------│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убсидия    │    периоде    │     365 x 100%      │     365 x 100%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      2       │         3   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субсидии 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.П.              Дата "__" ______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Объединенная авиастро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рпорация" 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.П.              Дата "__" ______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.П.              Дата 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4</Characters>
  <CharactersWithSpaces>3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по кредиту, полученному в иностранной валюте дочерним и зависимым акционерным обществом открытого акционерного общества «Объединенная авиастроительная корпорац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