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0.05.2010 N 314, вступили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автомобилестр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ого машиностр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5.2010 N 3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РАС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 кредиту в валюте Российской Федерации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/КПП ____________ расчет. сч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банка __________________ Б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рр. сч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кредитному договору N _______________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финанс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период с "__" _______________ 20__ г. по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Ставка  рефинансирования Центрального банка Российской Федерац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латы процент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 Дата уплаты организацией процентов по кредиту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375"/>
        <w:gridCol w:w="3511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платы процентов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рефинансирования </w:t>
              <w:br/>
              <w:t xml:space="preserve">ЦБ РФ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плаченных     </w:t>
              <w:br/>
              <w:t xml:space="preserve">процентов, 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────────────┬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ток ссудной │ Количество дней │     Размер субсидии      │      Размер субсид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долженности,  │   пользования   │гр. 1 x гр. 2 x стр. 4 x 2│гр. 1 x гр. 2 x стр. 5 x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ходя из которой│    кредитом в   │--------------------------│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числяется   │расчетном периоде│3 x 100% x 365 (366) дней │ 3 x 100% x 365 (366)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бсидия &lt;**&gt;  │      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──┼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      2        │            3             │ 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──┼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──┼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───┼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│      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───────────┴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 субсидии ____________ рублей (минимальная величина из графы 3 или 4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финансовой организации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подпись)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Министерство промышленности и торговл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задолженности по кредитам и процентам по ним, уплаченным с нарушением установленного граф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4</Characters>
  <CharactersWithSpaces>3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за счет средств федерального бюджета по кредиту в валюте Российской Федерации российским организациям автомобилестроения и транспортного машиностро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