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5.2010 N 314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автомобиле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ого машино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5.2010 N 31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редиту в иностранной валюте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 расчет. сч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инанс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_ 2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ставка  по  кредиту, используемая  для  расчета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а  дату  уплаты  организацией 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970"/>
        <w:gridCol w:w="4861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платы  </w:t>
              <w:br/>
              <w:t xml:space="preserve">процентов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рубля к     </w:t>
              <w:br/>
              <w:t xml:space="preserve">иностранной валюте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процентов (рублей </w:t>
              <w:br/>
              <w:t xml:space="preserve">по курсу ЦБ РФ на дату уплаты)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организацией процентов по кредиту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┬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ссудной │ Количество дней │          Размер субсидии          │         Размер субсид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и, │   пользования   │гр. 1 x гр. 2 x стр. 4 x стр. 6 x 2│ гр. 1 x гр. 2 x стр. 5 x стр.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│   кредитом в    │-----------------------------------│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исляется   │расчетном периоде│     3 x 100% x 365 (366) дней     │    3 x 100% x 365 (366) дн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сидия   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зывается в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странной  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алюте) &lt;**&gt; 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 2        │                 3                 │  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               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┴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 рублей (минимальная величина из графы 3 ил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й организации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Министерство промышленности и торговл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задолженности по кредитам и процентам по ним, уплаченным с нарушением установленного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кредиту в иностранной валюте российским организациям автомобилестроения и транспортного машиностро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