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субсидий россий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ителям ави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гателей на возмещение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8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ое перевоору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рок до 5 лет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лизингов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технологическое оборудова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ляемое россий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ми компа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лизинг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м с 2006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9 N 11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мера субсидии, предоставляемой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бюджета по лизинговым платежам в рубл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Н/КПП ______________ расчет. сче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банка ________________________________ БИ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рр. сче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 вида деятельности организации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договору лизинга N ______________ от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ключенному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наименование лизингово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 период с "__" _________________ 20__ г. по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Дата первого лизингового платеж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Срок лизинга (количество лизинговых платежей по договору лизинга) 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Стоимость технологического оборудования _______________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 Стоимость  приобретенного  лизинговой  компанией  оборудования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дного лизингового платежа ____________________ тыс. рублей (стр. 3/стр. 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┬───────┬──────────┬──────┬─────────┬─────────────┬────────┬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 │Дата   │Количест- │Лизин-│Ставка   │   Текущая   │ Размер │      Размер субсид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/п│лизин- │во дней   │говый │рефинан- │  стоимость  │субсидии│0,9 x гр. 5 x гр. 6 x гр.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гового │между дву-│платеж│сирования│оборудования │  0,9 x │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платежа│мя послед-│без   │Банка    │стр. 3 - стр.│(гр. 4 -│         365 x 100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│</w:t>
      </w:r>
      <w:r>
        <w:rPr>
          <w:sz w:val="16"/>
          <w:szCs w:val="16"/>
        </w:rPr>
        <w:t>ними ли-  │учета │России   │4 нарастающим│ стр. 4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│</w:t>
      </w:r>
      <w:r>
        <w:rPr>
          <w:sz w:val="16"/>
          <w:szCs w:val="16"/>
        </w:rPr>
        <w:t>зинговыми │НДС   │         │   итогом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│</w:t>
      </w:r>
      <w:r>
        <w:rPr>
          <w:sz w:val="16"/>
          <w:szCs w:val="16"/>
        </w:rPr>
        <w:t>платежами │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│</w:t>
      </w:r>
      <w:r>
        <w:rPr>
          <w:sz w:val="16"/>
          <w:szCs w:val="16"/>
        </w:rPr>
        <w:t>&lt;*&gt;       │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─┼──────────┼──────┼─────────┼─────────────┼────────┼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 │   2   │    3     │   4  │    5    │      6      │    7   │             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┴───────┴──────────┴──────┴─────────┴─────────────┴────────┴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мер субсидии ____________ рублей (минимальная величина из графы 7 или 8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организации 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М.П.     Дата "__" ______________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изинговой организации __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_______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М.П.     Дата "__" ____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расчета размера субсидии по первому лизинговому платежу количество дней принимается равным 30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9</Characters>
  <CharactersWithSpaces>3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равительство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из федерального бюджета по лизинговым платежам в рублях, полученной организацией на техническое перевоору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