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телям ави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гателей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технологическое оборуд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ое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с 2006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19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мера субсидии, предоставляемо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юджета по лизинговым платежам, исчисл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 расчет. сч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 Б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 от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_____ 20__ г. по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ервого лизингового платеж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лизинга (количество лизинговых платежей по договору лизинг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оимость технологического оборудования 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оимость  приобретенного  лизинговой  компанией  оборудован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лизингового платежа ____________________ тыс. рублей (стр. 3/стр. 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┬──────────┬──────┬─────────┬─────────────┬────────┬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Дата   │Количест- │Лизин-│Курс     │   Текущая   │ Размер │       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лизин- │во дней   │говый │рубля к  │  стоимость  │субсидии│0,9 x 12% гр. 3 x гр. 6 x гр.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гового │между дву-│платеж│иностран-│оборудования │  0,9 x │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латежа│мя послед-│без   │ной валю-│стр. 3 - стр.│(гр. 4 -│           365 x 100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</w:t>
      </w:r>
      <w:r>
        <w:rPr/>
        <w:t>ними ли-  │учета │те на да-│4 нарастающим│ стр. 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</w:t>
      </w:r>
      <w:r>
        <w:rPr/>
        <w:t>зинговыми │НДС   │ту уплаты│   итогом    │x гр.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</w:t>
      </w:r>
      <w:r>
        <w:rPr/>
        <w:t>платежами │      │лизинго-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</w:t>
      </w:r>
      <w:r>
        <w:rPr/>
        <w:t>&lt;*&gt;       │      │вого пла-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          │      │</w:t>
      </w:r>
      <w:r>
        <w:rPr/>
        <w:t>тежа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┼──────────┼──────┼─────────┼─────────────┼────────┼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   2   │    3     │   4  │    5    │      6      │    7   │            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┴──────────┴──────┴─────────┴─────────────┴────────┴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 рублей (минимальная величина из графы 7 или 8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Дата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вой организации 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Дата "__" 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асчета размера субсидии по первому лизинговому платежу количество дней принимается равным 30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0</Characters>
  <CharactersWithSpaces>3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из федерального бюджета по лизинговым платежам, исчисляемым в иностранной валюте, полученной организацией на техническое перевоору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