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озмещения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9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атериально-техническое снаб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наряжение рыбопромысловы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субсидии,  предоставляемой в 2009  году  из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озмещения  части  затрат  на  уплату  процентов  по  кредиту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ивлеченном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 р/сч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 БИК ________________ кор. сч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по ОКВЭД ____________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 от 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____ 200_ г. по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Центрального банка Российской Федерации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й уплаты процентов по креди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уплаты организацией (индивидуальным предпринимателем) процен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у "__" 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6"/>
        <w:gridCol w:w="2834"/>
        <w:gridCol w:w="2565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</w:t>
              <w:br/>
              <w:t xml:space="preserve">задолженности, </w:t>
              <w:br/>
              <w:t xml:space="preserve">исходя из    </w:t>
              <w:br/>
              <w:t xml:space="preserve">которой     </w:t>
              <w:br/>
              <w:t xml:space="preserve">начисляется   </w:t>
              <w:br/>
              <w:t xml:space="preserve">субсидия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дней      </w:t>
              <w:br/>
              <w:t xml:space="preserve">пользования   </w:t>
              <w:br/>
              <w:t xml:space="preserve">кредитом в   </w:t>
              <w:br/>
              <w:t xml:space="preserve">расчетный    </w:t>
              <w:br/>
              <w:t xml:space="preserve">период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</w:t>
              <w:br/>
              <w:t xml:space="preserve">графа 1 x графа 2  </w:t>
              <w:br/>
              <w:t xml:space="preserve">x пункт 4 x 2    </w:t>
              <w:br/>
              <w:t>--------------------</w:t>
              <w:br/>
              <w:t xml:space="preserve">3 x 100 x 365    </w:t>
              <w:br/>
              <w:t xml:space="preserve">(366) дней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и</w:t>
              <w:br/>
              <w:t>графа 1 x графа 2</w:t>
              <w:br/>
              <w:t>x пункт 5 x 2</w:t>
              <w:br/>
              <w:t>------------------</w:t>
              <w:br/>
              <w:t>3 x 100 x 365</w:t>
              <w:br/>
              <w:t>(366) дней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 рублей (минимальная из величин, указанных в графах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ыб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                          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лицо 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                             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                            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4</Characters>
  <CharactersWithSpaces>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в 2009 году из федерального бюджета для возмещения части затрат на уплату процентов по кредиту в валюте Российской Федерации, полученному в российских кредитных организациях в 2009 году на материально-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