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ред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бсидий из федерального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ыбохозяйственным организ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ндивидуальным предпринимател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возмещения части затра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уплату процентов по кредита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ученным в российских креди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ях в 2009 год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материально-техническое снаб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наряжение рыбопромысловых суд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А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в рубля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а   субсидии,   предоставляемой  в  2009   году   за   счет  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 бюджета  для  возмещения  части затрат на уплату процентов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диту в иностранной валюте, привлеченному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пол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организации или фамилия, им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отчество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/КПП ____________________ р/счет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 БИК ________________ кор. счет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ба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 деятельности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ндивидуального предпринимателя) по ОКВЭД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_______________ по кредитному договору N ___ от _____ в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цель кредита)                                          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креди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период с "__" ______________ 200_ г. по "__" 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Дата предоставления кредита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Срок погашения кредита по кредитному договору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Сумма полученного кредита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Процентная ставка по кредиту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Предельная ставка по кредиту,  используемая  для  расчета  максим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а субсидии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Курс  рубля  к  иностранной  валюте,  установленный  Центральным  бан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на дату уплаты организацией процентов по кредиту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Дата уплаты организацией (индивидуальным предпринимателем) процентов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диту ___________________ 200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025"/>
        <w:gridCol w:w="2700"/>
        <w:gridCol w:w="2429"/>
      </w:tblGrid>
      <w:tr>
        <w:trPr>
          <w:trHeight w:val="960" w:hRule="atLeast"/>
          <w:cantSplit w:val="true"/>
        </w:trPr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ссудной   </w:t>
              <w:br/>
              <w:t xml:space="preserve">задолженности,   </w:t>
              <w:br/>
              <w:t xml:space="preserve">исходя из которой  </w:t>
              <w:br/>
              <w:t xml:space="preserve">начисляется     </w:t>
              <w:br/>
              <w:t xml:space="preserve">субсидия (в     </w:t>
              <w:br/>
              <w:t xml:space="preserve">иностранной валюте)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</w:t>
              <w:br/>
              <w:t xml:space="preserve">дней     </w:t>
              <w:br/>
              <w:t xml:space="preserve">пользования  </w:t>
              <w:br/>
              <w:t xml:space="preserve">кредитом в  </w:t>
              <w:br/>
              <w:t xml:space="preserve">расчетный   </w:t>
              <w:br/>
              <w:t xml:space="preserve">период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субсидии  </w:t>
              <w:br/>
              <w:t xml:space="preserve">графа 1 x графа 2 </w:t>
              <w:br/>
              <w:t xml:space="preserve">x пункт 6 x    </w:t>
              <w:br/>
              <w:t xml:space="preserve">пункт 4 x 2    </w:t>
              <w:br/>
              <w:t>-------------------</w:t>
              <w:br/>
              <w:t xml:space="preserve">3 x 100 x 365   </w:t>
              <w:br/>
              <w:t xml:space="preserve">(366) дней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мер субсидии</w:t>
              <w:br/>
              <w:t>графа 1 x графа 2</w:t>
              <w:br/>
              <w:t>x пункт 6 x</w:t>
              <w:br/>
              <w:t>пункт 5 x 2</w:t>
              <w:br/>
              <w:t>-----------------</w:t>
              <w:br/>
              <w:t>3 x 100 x 365</w:t>
              <w:br/>
              <w:t>(366) дней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 субсидии ____ рублей (минимальная из величин, указанных в  графах  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4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рыбохозяйственно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ндивидуальный предприниматель)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Провер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 подтверждается                          Уполномоченное должност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                            лицо Федерального агентства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дитной организации                                  рыболовст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          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Ф.И.О.)                 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дитной организации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___________                             Дата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7</Words>
  <Characters>3730</Characters>
  <CharactersWithSpaces>31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0:00Z</dcterms:created>
  <dc:creator>Правительство Российской Федерации</dc:creator>
  <dc:description/>
  <dc:language>en-US</dc:language>
  <cp:lastModifiedBy/>
  <dcterms:modified xsi:type="dcterms:W3CDTF">2011-10-30T13:30:00Z</dcterms:modified>
  <cp:revision>2</cp:revision>
  <dc:subject>Расчет</dc:subject>
  <dc:title>Расчет (в рублях) размера субсидии, предоставляемой в 2009 году за счет средств федерального бюджета для возмещения части затрат на уплату процентов по кредиту в иностранной валюте, полученному в российских кредитных организациях в 2009 году на материаль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