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10 году субсид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ыбохозяйственным организ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дивидуальным предпринимател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возмещения части затра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уплату процентов по инвестицио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едитам, полученным в россий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едитных организац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08 - 2010 годах на строительст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одернизацию рыбопромысловых су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05.2010 N 360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в рубля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азмера субсидии, предоставляемой в 2010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з федерального бюджета для возмещения части затр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 уплату процентов по кредиту в валю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оссийской Федерации, привлеч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лное наименование организации или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                 р/счет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 БИК ____ кор. счет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российской 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деятельности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дивидуального предпринимателя) по ОКВЭД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цель креди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кредитному договору от "__" __________ 20__ г. N _______, заключенному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российской 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"__" квартал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ата заключения кредитного договор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рок погашения кредита по кредитному договору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Размер полученного кредита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роцентная ставка по кредиту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Ставка рефинансирования Центрального банка  Российской Федерации на д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я кредитного договора 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┬─────────────────┬───────────┬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</w:t>
      </w:r>
      <w:r>
        <w:rPr/>
        <w:t>Сумма кредитных │Количество │   Размер   │   Размер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   </w:t>
      </w:r>
      <w:r>
        <w:rPr/>
        <w:t>средств,     │   дней    │  субсидии  │  субсид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</w:t>
      </w:r>
      <w:r>
        <w:rPr/>
        <w:t>использованных  │пользования│гр. 2 x гр. │гр. 2 x гр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</w:t>
      </w:r>
      <w:r>
        <w:rPr/>
        <w:t>на строительство │ кредитом  │3 x пункт 4 │3 x пункт 5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</w:t>
      </w:r>
      <w:r>
        <w:rPr/>
        <w:t>и модернизацию  │в расчетный│    x 2     │    x 2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</w:t>
      </w:r>
      <w:r>
        <w:rPr/>
        <w:t>рыбопромысловых │  период   │------------│----------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     </w:t>
      </w:r>
      <w:r>
        <w:rPr/>
        <w:t>судов      │           │ 3 x 100 x  │ 3 x 100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  </w:t>
      </w:r>
      <w:r>
        <w:rPr/>
        <w:t>(в рублях)    │           │ 365 (366)  │ 365 (366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                │           │    </w:t>
      </w:r>
      <w:r>
        <w:rPr/>
        <w:t>дней    │    дне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─────────┼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1        │        2        │     3     │     4      │     5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─────────┼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данным        │         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ыбохозяйственной│         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и      │         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индивидуального │         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нимателя) │         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─────────┼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результатам   │         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ерки         │         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ументов,      │         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ленных   │         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ыбохозяйственной│         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ей     │         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индивидуальным  │         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нимателем)│         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Федеральное    │         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гентство по     │         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ыболовству      │         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┴─────────────────┴───────────┴─────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субсидии _______________ рублей (минимальная из величин, указанны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фе 4 или 5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рыбохозяйствен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дивидуальный предприниматель)           _____________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        _____________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ата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подтвержд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ой организации                      _____________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ой организации                      _____________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ата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а     о     результатах     проверки     документов,   предста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ыбохозяйственной    организацией   (индивидуальным   предпринимателем)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е агентство по рыболовств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______________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)             (подпись, дата)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3</Words>
  <Characters>5909</Characters>
  <CharactersWithSpaces>50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0:00Z</dcterms:created>
  <dc:creator>Правительство Российской Федерации</dc:creator>
  <dc:description/>
  <dc:language>en-US</dc:language>
  <cp:lastModifiedBy/>
  <dcterms:modified xsi:type="dcterms:W3CDTF">2011-10-30T13:30:00Z</dcterms:modified>
  <cp:revision>2</cp:revision>
  <dc:subject>Расчет</dc:subject>
  <dc:title>Расчет (в рублях) размера субсидии, предоставляемой в 2010 году из федерального бюджета для возмещения части затрат на уплату процентов по кредиту в валюте Российской Федерации рыбохозяйственным организациям и индивидуальным предпринимателя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