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0 году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хозяйственным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дивидуальным предпринима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озмещения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процентов по инвести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ам, полученным в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- 2010 годах на стро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дернизацию рыбопромысловых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5.2010 N 36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мера субсидии, предоставляемой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 федерального бюджета для возмещения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трат на уплату процентов по креди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иностранной валюте, привле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организации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              р/сче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 БИК _____ кор. счет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оссий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деятельности рыбохозяйстве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ого предпринимателя) по ОКВЭД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цель креди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от "__" ____________ 20__ г. N _____, заключенном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россий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"__" квартал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заключения кредитного договор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кредита по кредитному договор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змер полученного креди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оцентная ставка по кредиту,  используемая  для  расчета  максим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субсид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Курс  рубля  к иностранной  валюте,  установленный  Центральным  бан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на дату заключения кредитного договора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┬───────────┬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Сумма кредитных │Количество │   Размер   │   Разме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</w:t>
      </w:r>
      <w:r>
        <w:rPr/>
        <w:t>средств,     │   дней    │  субсидии  │  субсид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использованных на│пользования│гр. 2 x гр. │гр. 2 х г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строительство и │кредитом в │3 x пункт 6 │3 x пункт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</w:t>
      </w:r>
      <w:r>
        <w:rPr/>
        <w:t>модернизацию   │ расчетный │ x пункт 4  │ x пункт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рыбопромысловых │  период   │    x 2     │    x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</w:t>
      </w:r>
      <w:r>
        <w:rPr/>
        <w:t>судов      │           │------------│ 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(в иностранной  │           │ 3 x 100 x  │ 3 x 100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</w:t>
      </w:r>
      <w:r>
        <w:rPr/>
        <w:t>валюте)     │           │ 365 (366)  │ 365 (366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       │           │    </w:t>
      </w:r>
      <w:r>
        <w:rPr/>
        <w:t>дней    │    дне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      2        │     3     │     4      │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данным  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охозяйственной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дивидуального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я)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результатам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и   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ов,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енных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охозяйственной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ей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дивидуальным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ем)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Федеральное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ентство по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оловству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──┴─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убсидии _______ рублей (минимальная из величин, указанных в графе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5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ыбохозяйстве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          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                     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                     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    о     результатах     проверки     документов,  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бохозяйственной    организацией   (индивидуальным   предпринимателем)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рыболовств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__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(подпись, дата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8</Words>
  <Characters>6139</Characters>
  <CharactersWithSpaces>5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Правительство Российской Федерации</dc:creator>
  <dc:description/>
  <dc:language>en-US</dc:language>
  <cp:lastModifiedBy/>
  <dcterms:modified xsi:type="dcterms:W3CDTF">2011-10-30T13:30:00Z</dcterms:modified>
  <cp:revision>2</cp:revision>
  <dc:subject>Расчет</dc:subject>
  <dc:title>Расчет (в рублях) размера субсидии, предоставляемой в 2010 году из федерального бюджета для возмещения части затрат на уплату процентов по кредиту в иностранной валюте рыбохозяйственным организациям и индивидуальным предприним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