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 11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субсидии,  предоставляемой   в  ________   году   субъекту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на  возмещение  части  затрат  по  регистра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  охране   за   рубежом  изобретений  и  иных  охраняемых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интеллектуальной   деятельности  и  средств  индивиду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 продукции (работ, услуг),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 р/сч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 БИК _________ кор. сч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ВЭД ____________ цель догов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 от 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оставщика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оплаты по договор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09"/>
        <w:gridCol w:w="2836"/>
      </w:tblGrid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 </w:t>
              <w:br/>
              <w:t xml:space="preserve">подлежащих субсидированию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енной  </w:t>
              <w:br/>
              <w:t xml:space="preserve">субъекту малого     </w:t>
              <w:br/>
              <w:t xml:space="preserve">предпринимательства   </w:t>
              <w:br/>
              <w:t xml:space="preserve">субсидии, %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</w:t>
              <w:br/>
              <w:t xml:space="preserve">(графа 1 x графа 2)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величина из графы 3) 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/         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   "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5</Characters>
  <CharactersWithSpaces>1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субъекту малого предпринимательства на возмещение части затрат по регистрации и (или) правовой охране за рубежом изобретений и иных охраняемых законом результатов интеллектуальной деятельности и сред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