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3.05.2010 N 329, утвердивший данную форму, вступает в силу со дня его официального опубликования и распространяются на правоотношения, возникш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опромышленного комплекса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9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здание межсезон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евесины, сырья и топл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субсидии,  предоставляемой  из  федерального бюджета н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 затрат  на  уплату  процентов  по  кредиту  в  иностранной  валю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му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 КПП ________________ расчетный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______________ 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_____ 20__ г. по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ельная  ставка  по  кредиту, используемая для расчета 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субсид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урс  рубля  к 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 дату уплаты организацией процентов по кредит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уплаты организацией процентов по кредиту 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─────────┬───────────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таток    │Количество дней │  Размер субсидии   │  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судной    │  пользования   │(2 x графа 1 x графа│(2 x графа 1 x граф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долженности,│   кредитом в   │   2 x строка 6 x   │   2 x строка 6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ходя из   │   расчетном    │      строка 4      │      строка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торой    │    периоде     │--------------------│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числяется  │                │3 x 100 x 365 (366) │3 x 100 x 365 (36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убсидия   │                │       дней)        │       дн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┼────────────────┼────────────────────┼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 │       2        │         3          │ 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┼────────────────┼────────────────────┼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┼────────────────┼────────────────────┼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того     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┴────────────────┴────────────────────┴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 субсидии   (минимальная   из   величин,  указанных в графах 3 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                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              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Министерства промышл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         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(ф.и.о.)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Дат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4</Characters>
  <CharactersWithSpaces>3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из федерального бюджета на возмещение части затрат на уплату процентов по кредиту в иностранной валюте, полученному на создание межсезонных запасов древесины, сырья и топл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