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5 г. N 1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1.2006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субсидии, предоставляемой в ______________ году креди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му   кооперативу  граждан, потребительскому общ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ельскохозяйственному потребительскому кооперативу по креди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ному в российских кредит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 р/сч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 БИК ____________ кор. сче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организации по ОКОНХ _____ цель креди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N _________ от_____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по кредитному договор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креди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оцентная ставка по кредит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рефинансирования   Центрального     банка 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действовавшая на дату предоставления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азмер субсидии: 1/2 для кредитных потребительских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и потребительских обществ;  2/3  для 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20"/>
        <w:gridCol w:w="2565"/>
        <w:gridCol w:w="2564"/>
      </w:tblGrid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судной    </w:t>
              <w:br/>
              <w:t>задолженности,</w:t>
              <w:br/>
              <w:t xml:space="preserve">исходя из   </w:t>
              <w:br/>
              <w:t xml:space="preserve">которой    </w:t>
              <w:br/>
              <w:t xml:space="preserve">начисляется  </w:t>
              <w:br/>
              <w:t xml:space="preserve">субсид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ней    </w:t>
              <w:br/>
              <w:t>пользования</w:t>
              <w:br/>
              <w:t xml:space="preserve">кредитом в </w:t>
              <w:br/>
              <w:t xml:space="preserve">расчетном </w:t>
              <w:br/>
              <w:t xml:space="preserve">периоде  </w:t>
              <w:br/>
              <w:t xml:space="preserve">периоде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</w:t>
              <w:br/>
              <w:t xml:space="preserve">графа 1 х     </w:t>
              <w:br/>
              <w:t>(пункт 4 / 100) х</w:t>
              <w:br/>
              <w:t>(графа 2 / 365) х</w:t>
              <w:br/>
              <w:t xml:space="preserve">пункт 6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</w:t>
              <w:br/>
              <w:t xml:space="preserve">графа 1 х    </w:t>
              <w:br/>
              <w:t>(пункт 5 / 100) х</w:t>
              <w:br/>
              <w:t>(графа 2 / 365) х</w:t>
              <w:br/>
              <w:t xml:space="preserve">пункт 6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редоставляемой субсидии (минимальная величина из  графы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4) _______ (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оператива     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)    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       Да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2</Characters>
  <CharactersWithSpaces>2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, предоставляемой кредитному потребительскому кооперативу граждан, потребительскому обществу или сельскохозяйственному потребительскому кооперативу по кредиту, привлеченному в российских кредитных организациях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