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8 г. N 1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СУБЪЕКТАМИ МА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 В УПОЛНОМОЧЕННЫЕ ОРГА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ИТЕЛЬНОЙ ВЛАСТИ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ОЛУЧЕНИЯ СУБСИДИЙ ИЗ БЮДЖЕТА СУБЪЕКТА 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ЦИИ В РАМКАХ МЕРОПРИЯТИЙ ГОСУДАРСТВЕННОЙ ПОДДЕРЖ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ЛОГО ПРЕДПРИНИМАТЕЛЬСТВА, РЕАЛИЗУ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М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Форма 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субсидии,  предоставляемой  в ______________ году  субъекту  ма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тва из бюджета субъекта Российской Федерации, производ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ы,   работы  и  услуги,  предназначенные  для  экспорта,  по  креди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енному в российских рублях в российских бан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 р/сч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___ БИК _________ кор. сче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деятельности организации по ОКВЭД ____________ цель креди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N __________ от 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заключения догово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кредита по кредитному договор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договор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авка  рефинансирования  Центрального   банка   Российской 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овавшая на дату предоставления кредита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3511"/>
        <w:gridCol w:w="3239"/>
      </w:tblGrid>
      <w:tr>
        <w:trPr>
          <w:trHeight w:val="15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 xml:space="preserve">ссудной    </w:t>
              <w:br/>
              <w:t xml:space="preserve">задолжен-  </w:t>
              <w:br/>
              <w:t xml:space="preserve">ности,     </w:t>
              <w:br/>
              <w:t xml:space="preserve">исходя из  </w:t>
              <w:br/>
              <w:t xml:space="preserve">которой    </w:t>
              <w:br/>
              <w:t>начисляется</w:t>
              <w:br/>
              <w:t xml:space="preserve">субсидия   </w:t>
              <w:br/>
              <w:t xml:space="preserve">(средний   </w:t>
              <w:br/>
              <w:t xml:space="preserve">остаток в  </w:t>
              <w:br/>
              <w:t xml:space="preserve">течение    </w:t>
              <w:br/>
              <w:t xml:space="preserve">периода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дней    </w:t>
              <w:br/>
              <w:t>пользования</w:t>
              <w:br/>
              <w:t xml:space="preserve">кредитом в </w:t>
              <w:br/>
              <w:t xml:space="preserve">расчетном </w:t>
              <w:br/>
              <w:t xml:space="preserve">периоде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    </w:t>
              <w:br/>
              <w:t>графа 1 x (пункт 4/100) x</w:t>
              <w:br/>
              <w:t xml:space="preserve">(графа 2/365) x 1/2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   </w:t>
              <w:br/>
              <w:t>графа 1 x (пункт 5/100)</w:t>
              <w:br/>
              <w:t xml:space="preserve">х (графа 2/365) x 1/2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редоставляемой субсидии (минимальная величина из графы 3 и 4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ВЕ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/         Руководитель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  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Ф.И.О)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Ф.И.О)    _________________________________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 200_ г.    "___"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9</Characters>
  <CharactersWithSpaces>2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и, предоставляемой субъекту малого предпринимательства из бюджета субъекта Российской Федерации, производящему товары, работы и услуги, предназначенные для экспорта, по кредиту, привлеченному в российских рублях в российских банках.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