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1.2006 N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субсидии, предоставляемой в _________ году субъекту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 по   договору   на   услуги   по  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 требований  законодательства 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законодательства  страны-импортера, являющихся необходи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экспорта продукции, заклю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 р/сч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 БИК __________ кор. сче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ОНХ ________ цель договор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 от 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оставщика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догово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оплаты по договор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договора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4"/>
        <w:gridCol w:w="2971"/>
      </w:tblGrid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 </w:t>
              <w:br/>
              <w:t xml:space="preserve">расходов, подлежащих </w:t>
              <w:br/>
              <w:t xml:space="preserve">субсидированию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</w:t>
              <w:br/>
              <w:t xml:space="preserve">предоставленной   </w:t>
              <w:br/>
              <w:t xml:space="preserve">субъекту малого   </w:t>
              <w:br/>
              <w:t xml:space="preserve">предпринимательства </w:t>
              <w:br/>
              <w:t xml:space="preserve">субсидии, %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   </w:t>
              <w:br/>
              <w:t xml:space="preserve">(графа 1 х графа 2)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 субсидии (величина из графы 3) ___ 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 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       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2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у малого предпринимательства по договору на услуги по выполнению обязательных требований законодательства Российской Федерации и (или) законодательства страны-импортера, являющихся необходимыми для экспор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