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, предоставляемой в _________ году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на возмещение части расходов субъектов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,  связанных с участием в выставочно-ярма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х за рубежом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р/сч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 БИК ________ кор. сч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_ цель догово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 от 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971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</w:t>
              <w:br/>
              <w:t xml:space="preserve">расходов, подлежащих </w:t>
              <w:br/>
              <w:t xml:space="preserve">субсидированию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предоставленной   </w:t>
              <w:br/>
              <w:t xml:space="preserve">субъекту малого   </w:t>
              <w:br/>
              <w:t xml:space="preserve">предпринимательства </w:t>
              <w:br/>
              <w:t xml:space="preserve">субсидии, %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 </w:t>
              <w:br/>
              <w:t xml:space="preserve">(графа 1 х графа 2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3) 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на возмещение части расходов субъектов малого предпринимательства, связанных с участием в выставочно-ярмарочных мероприятиях за рубежом (в рублях)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