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ня 2005 г. N 1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1.2006 N 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0.2007 N 33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СУБЪЕКТАМИ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В УПОЛНОМОЧЕННЫЕ ОРГАНЫ ИСПОЛН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СТИ СУБЪЕКТОВ РОССИЙСКОЙ ФЕДЕРАЦИИ ДЛЯ ПОЛ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Й ИЗ БЮДЖЕТА СУБЪЕКТА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МКАХ МЕРОПРИЯТИЙ ГОСУДАРСТВЕННОЙ ПОДДЕРЖ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ГО ПРЕДПРИНИМАТЕЛЬСТВА, РЕАЛИЗ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М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субсидии,   предоставляемой   в _____ году субъекту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тва  из  бюджета  субъекта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ящему   товары,   работы  и  услуги,  предназначенны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рта,   по   кредиту,  привлеченному  в  российских  рубля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их банках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 р/сч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 БИК _______ кор. сче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организации по ОКОНХ _________ цель кредит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 ____ от ____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змер креди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   рефинансирования    Центрального     банк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действовавшая на дату предоставления кредита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621"/>
        <w:gridCol w:w="2430"/>
        <w:gridCol w:w="2429"/>
      </w:tblGrid>
      <w:tr>
        <w:trPr>
          <w:trHeight w:val="12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судной </w:t>
              <w:br/>
              <w:t xml:space="preserve">задолженности, </w:t>
              <w:br/>
              <w:t xml:space="preserve">исходя из    </w:t>
              <w:br/>
              <w:t xml:space="preserve">которой     </w:t>
              <w:br/>
              <w:t xml:space="preserve">начисляется   </w:t>
              <w:br/>
              <w:t xml:space="preserve">субсидия    </w:t>
              <w:br/>
              <w:t>(средний остаток</w:t>
              <w:br/>
              <w:t xml:space="preserve">в течение    </w:t>
              <w:br/>
              <w:t xml:space="preserve">периода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ней    </w:t>
              <w:br/>
              <w:t>пользования</w:t>
              <w:br/>
              <w:t xml:space="preserve">кредитом в </w:t>
              <w:br/>
              <w:t xml:space="preserve">расчетном </w:t>
              <w:br/>
              <w:t xml:space="preserve">периоде  </w:t>
              <w:br/>
              <w:t xml:space="preserve">периоде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</w:t>
              <w:br/>
              <w:t xml:space="preserve">графа 1 х    </w:t>
              <w:br/>
              <w:t>(пункт 4 / 100) х</w:t>
              <w:br/>
              <w:t>(графа 2 / 365) х</w:t>
              <w:br/>
              <w:t xml:space="preserve">1/2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</w:t>
              <w:br/>
              <w:t xml:space="preserve">графа 1 х    </w:t>
              <w:br/>
              <w:t>(пункт 5 / 100) х</w:t>
              <w:br/>
              <w:t>(графа 2 / 365) х</w:t>
              <w:br/>
              <w:t xml:space="preserve">1/2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редоставляемой субсидии (минимальная  величина  из графы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4) ___________ (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ь  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       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)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)    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       Да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2997</Characters>
  <CharactersWithSpaces>2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субъекту малого предпринимательства из бюджета субъекта Российской Федерации, производящему товары, работы и услуги, предназначенные для экспорта, по кредиту, привлеченному в российских рублях в российских банках.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