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патентно-лицензионные 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щиту интеллекту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МЕРА СУБСИДИИ, ПРЕДОСТАВЛЯЕМОЙ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У МСП НА ЧАСТИЧНУЮ КОМПЕНСАЦИЮ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АТЕНТНО-ЛИЦЕНЗИОННЫЕ ОПЕРАЦИИ И ЗАЩИ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ТЕЛЛЕКТУ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09"/>
        <w:gridCol w:w="297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, </w:t>
              <w:br/>
              <w:t xml:space="preserve">тыс. рубле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(рассчитывается по формуле: Итого колонки 3 x 50 процентов, но не более 250 тыс. рублей) _________ (тыс.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изации                                                 </w:t>
              <w:br/>
              <w:t xml:space="preserve">(индивидуальный предприниматель) ________________________ (Ф.И.О.)       </w:t>
              <w:br/>
              <w:t xml:space="preserve">Главный бухгалтер организации ________________________ (Ф.И.О.)          </w:t>
              <w:br/>
              <w:t xml:space="preserve">Дата _______________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ки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в 2009 году субъекту малого и среднего предпринимательства на частичную компенсацию затрат на патентно-лицензионные операции и защиту интеллекту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