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коном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июня 2005 г. N 12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риказом Минэкономразвит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1.10.2007 N 333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9.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в иностранной валют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а  субсидии,  предоставляемой    в ____ году субъекту ма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ьства  из  бюджета  субъекта  Российской 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ящему    и    реализующему    товары   (работы,   услуг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назначенные   для   экспорта,   по  кредиту,  привлеченному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странной валюте в российских банках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 р/сч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банка ____________ БИК _____ кор. счет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 деятельности организации по ОКОНХ _____ цель договора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оговору N ____ от _____ в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поставщика услуг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ата заключения договора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рок погашения кредита по кредитному договору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умма договора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роцентная ставка по кредиту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Максимально   возможная    ставка     для  иностранной  валю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имаемая к возмещению 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1621"/>
        <w:gridCol w:w="2430"/>
        <w:gridCol w:w="2429"/>
      </w:tblGrid>
      <w:tr>
        <w:trPr>
          <w:trHeight w:val="120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ссудной </w:t>
              <w:br/>
              <w:t xml:space="preserve">задолженности, </w:t>
              <w:br/>
              <w:t xml:space="preserve">исходя из    </w:t>
              <w:br/>
              <w:t xml:space="preserve">которой     </w:t>
              <w:br/>
              <w:t xml:space="preserve">начисляется   </w:t>
              <w:br/>
              <w:t xml:space="preserve">субсидия    </w:t>
              <w:br/>
              <w:t>(средний остаток</w:t>
              <w:br/>
              <w:t xml:space="preserve">в течение    </w:t>
              <w:br/>
              <w:t xml:space="preserve">периода)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дней    </w:t>
              <w:br/>
              <w:t>пользования</w:t>
              <w:br/>
              <w:t xml:space="preserve">кредитом в </w:t>
              <w:br/>
              <w:t xml:space="preserve">расчетном </w:t>
              <w:br/>
              <w:t xml:space="preserve">периоде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субсидии </w:t>
              <w:br/>
              <w:t xml:space="preserve">графа 1 х    </w:t>
              <w:br/>
              <w:t>(пункт 4 / 100) х</w:t>
              <w:br/>
              <w:t>(графа 2 / 365) х</w:t>
              <w:br/>
              <w:t xml:space="preserve">1/2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субсидии </w:t>
              <w:br/>
              <w:t xml:space="preserve">графа 1 х    </w:t>
              <w:br/>
              <w:t>(пункт 5 / 100) х</w:t>
              <w:br/>
              <w:t xml:space="preserve">(графа 2 / 365)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12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мер предоставляемой субсидии (минимальная величина  из гра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   и   4)  х  курс  иностранной  валюты  по  отношению  к  рубл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авливаемый ЦБ РФ на дату предоставления кредита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вер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Руководитель органа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(Ф.И.О.)    власти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       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(Ф.И.О.)    ___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       Дата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0</Words>
  <Characters>2541</Characters>
  <CharactersWithSpaces>21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9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13:39:00Z</dcterms:modified>
  <cp:revision>2</cp:revision>
  <dc:subject>Расчет</dc:subject>
  <dc:title>Расчет размера субсидии, предоставляемой субъекту малого предпринимательства из бюджета субъекта Российской Федерации, производящему и реализующему товары (работы, услуги), предназначенные для экспорта, по кредиту, привлеченному в иностранной валюте в ро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