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о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ливно-энергетическ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2 N 26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6.2005 N 37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0.2008 N 73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ЧЕ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сидии,   предоставляемой   за   счет  средств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, по кредиту, привлеченном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- получателя субсид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 р/сче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 БИК _________ кор/сче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заемщика по ОКВЭД ______ Цель креди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 ___ от "__" ____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полученного креди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 рефинансирования  Банка  России  на дату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редита 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755"/>
        <w:gridCol w:w="4726"/>
      </w:tblGrid>
      <w:tr>
        <w:trPr>
          <w:trHeight w:val="48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е остатки</w:t>
              <w:br/>
              <w:t xml:space="preserve">ссудной    </w:t>
              <w:br/>
              <w:t xml:space="preserve">задолженности, </w:t>
              <w:br/>
              <w:t xml:space="preserve">исходя из   </w:t>
              <w:br/>
              <w:t xml:space="preserve">которой    </w:t>
              <w:br/>
              <w:t xml:space="preserve">начисляется  </w:t>
              <w:br/>
              <w:t xml:space="preserve">субсидия &lt;**&gt;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/3 ставки  </w:t>
              <w:br/>
              <w:t>рефинансиро-</w:t>
              <w:br/>
              <w:t xml:space="preserve">вания Банка </w:t>
              <w:br/>
              <w:t xml:space="preserve">России (2/3 </w:t>
              <w:br/>
              <w:t>от строки 5)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       </w:t>
              <w:br/>
              <w:br/>
              <w:t>гр. 1 x гр. 2 x кол-во дней месяца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х 365 дней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             Провер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            Заместитель Министра энерге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филиала)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в Минэнерго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Без учета просроченной ссудной задолжен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7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Российской Федераци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за счет средств федерального бюджета организациями топливно-энергетического комплекса по креди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