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астие в выставочно-ярмарочных меро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В 2010 ГОДУ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МОСКОВСКОЙ ОБЛАСТИ НА ЧАСТИЧ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Ю ЗАТРАТ ПО УЧАС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ЫСТАВОЧНО-ЯРМАРОЧНЫХ МЕРО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, номер и дат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19"/>
        <w:gridCol w:w="945"/>
        <w:gridCol w:w="1756"/>
        <w:gridCol w:w="1349"/>
        <w:gridCol w:w="175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ыставки (N   </w:t>
              <w:br/>
              <w:t xml:space="preserve">и дата        </w:t>
              <w:br/>
              <w:t xml:space="preserve">договора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оборудо-   </w:t>
              <w:br/>
              <w:t xml:space="preserve">ванная     </w:t>
              <w:br/>
              <w:t>выставочная</w:t>
              <w:br/>
              <w:t xml:space="preserve">площадь    </w:t>
              <w:br/>
              <w:t xml:space="preserve">(кв. м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1 кв. </w:t>
              <w:br/>
              <w:t xml:space="preserve">м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</w:t>
              <w:br/>
              <w:t>дополнитель-</w:t>
              <w:br/>
              <w:t xml:space="preserve">ному        </w:t>
              <w:br/>
              <w:t>оборудованию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взнос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</w:t>
              <w:br/>
              <w:t xml:space="preserve">затрат за   </w:t>
              <w:br/>
              <w:t xml:space="preserve">аренду      </w:t>
              <w:br/>
              <w:t xml:space="preserve">выставочной </w:t>
              <w:br/>
              <w:t xml:space="preserve">площади с   </w:t>
              <w:br/>
              <w:t xml:space="preserve">учетом      </w:t>
              <w:br/>
              <w:t xml:space="preserve">регистра-   </w:t>
              <w:br/>
              <w:t xml:space="preserve">ционного    </w:t>
              <w:br/>
              <w:t xml:space="preserve">взнос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  сумма   затрат   составляет:  гр. 7 = гр. 3 x гр. 4 + гр. 5 + гр.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 (индивидуальный предприниматель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/__________________________________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дпись                               Ф.И.О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/__________________________________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дпись                               Ф.И.О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3</Characters>
  <CharactersWithSpaces>2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экономики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в 2010 году из бюджета Московской области, субъектам малого и среднего предпринимательства Московской области на частичную компенсацию затрат по участию в выставочно-ярмарочных меро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