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 лицам и 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м для во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ях в 2009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в субъектах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пециализированных ры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рыбн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азмера субсидии, предоставляемой в 2010 году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юджета для возмещения части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 кредиту в иностранной валюте, привлеченном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лное 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____________ р/сч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 БИК _____ кор. счет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д деятельност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индивидуального предпринимателя) по ОКВЭ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цель креди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от "__" __________ 20__ г. N _________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"___" квартал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 погашения кредита по кредитному договор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Размер полученного креди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Предельная  ставка  по  кредиту,  используемая для расчета максим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а субсид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6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на дату заключения кредитного договора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────────────┬───────────┬─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</w:t>
      </w:r>
      <w:r>
        <w:rPr>
          <w:sz w:val="18"/>
          <w:szCs w:val="18"/>
        </w:rPr>
        <w:t>Размер кредитных  │ Количество│           Размер субсидии           │            Размер субсид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</w:t>
      </w:r>
      <w:r>
        <w:rPr>
          <w:sz w:val="18"/>
          <w:szCs w:val="18"/>
        </w:rPr>
        <w:t>средств,      │    дней   │гр. 2 x гр. 3 x пункт 6 x пункт 4 x 2│гр. 2 x гр. 3 x пункт 6 x пункт 5 x 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</w:t>
      </w:r>
      <w:r>
        <w:rPr>
          <w:sz w:val="18"/>
          <w:szCs w:val="18"/>
        </w:rPr>
        <w:t>использованных   │пользования│-------------------------------------│--------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</w:t>
      </w:r>
      <w:r>
        <w:rPr>
          <w:sz w:val="18"/>
          <w:szCs w:val="18"/>
        </w:rPr>
        <w:t>на создание в   │ кредитом в│       3 x 100 x 365 (366) дней      │        3 x 100 x 365 (366) дн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субъекте Российской│ расчетный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</w:t>
      </w:r>
      <w:r>
        <w:rPr>
          <w:sz w:val="18"/>
          <w:szCs w:val="18"/>
        </w:rPr>
        <w:t>Федерации     │   период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специализированного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рынка по реализации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</w:t>
      </w:r>
      <w:r>
        <w:rPr>
          <w:sz w:val="18"/>
          <w:szCs w:val="18"/>
        </w:rPr>
        <w:t>рыбной продукции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</w:t>
      </w:r>
      <w:r>
        <w:rPr>
          <w:sz w:val="18"/>
          <w:szCs w:val="18"/>
        </w:rPr>
        <w:t>(иностранной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 </w:t>
      </w:r>
      <w:r>
        <w:rPr>
          <w:sz w:val="18"/>
          <w:szCs w:val="18"/>
        </w:rPr>
        <w:t>валюты)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─────────┼───────────┼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│         2         │     3     │                   4                 │                    5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─────────┼───────────┼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данным       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ого лица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ндивидуального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я)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─────────┼───────────┼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результатам  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рки        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ментов,     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енных  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м лицом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ндивидуальным 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м)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Федеральное   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гентство по    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ыболовству      │                   │           │  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────────────┴───────────┴────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субсидии ______________ рублей (минимальный из размер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фе 4 или 5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индивидуальный предприниматель)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подпись)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подпись)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Дата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          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подпись)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й организации           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подпись)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Дата 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метка  о  результатах проверки документов,   представленных  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м   (индивидуальным   предпринимателем)   в  Федеральное  агентство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ыболовству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должность)              (подпись, дата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7</Words>
  <Characters>7472</Characters>
  <CharactersWithSpaces>6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0:00Z</dcterms:created>
  <dc:creator>Правительство Российской Федерации</dc:creator>
  <dc:description/>
  <dc:language>en-US</dc:language>
  <cp:lastModifiedBy/>
  <dcterms:modified xsi:type="dcterms:W3CDTF">2011-10-30T13:30:00Z</dcterms:modified>
  <cp:revision>2</cp:revision>
  <dc:subject>Расчет</dc:subject>
  <dc:title>Расчет (в рублях) размера субсидии, предоставляемой в 2010 году из федерального бюджета для возмещения части затрат на уплату процентов по кредиту в иностранной валюте, привлеченному на создание в субъектах Российской Федерации специализированных рынков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