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3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субсидии,    предоставляемой в ____ году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на  возмещение  части затрат по регист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равовой  охране  за  рубежом изобретений и иных охра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результатов   интеллектуальной  деятельности  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изации  юридического  лица  и  продукции (работ,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р/с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 БИК _____ кор.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 цель догово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39"/>
        <w:gridCol w:w="2701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</w:t>
              <w:br/>
              <w:t>расходов, подлежащих</w:t>
              <w:br/>
              <w:t xml:space="preserve">субсидированию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ленной</w:t>
              <w:br/>
              <w:t xml:space="preserve">субъекту малого    </w:t>
              <w:br/>
              <w:t xml:space="preserve">предпринимательства  </w:t>
              <w:br/>
              <w:t xml:space="preserve">субсидии, %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</w:t>
              <w:br/>
              <w:t>(графа 1 х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едоставляемой субсидии (величина из графы 3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на возмещение части затрат по регистрации и (или) правовой охране за рубежом изобретений и иных охраняемых законом результатов интеллектуальной деятельности и средств индивидуа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