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7 N 33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субсидии,    предоставляемой в ____ году  субъекту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 на возмещение части затрат по оплате услу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   средств    индивидуализации    юридического 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изации  продукции (работ, услуг), в том числе фир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,  товарного знака, созданию промышленного образц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(работ, услуг), предназначенных для экспор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р/с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 БИК _____ кор.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 цель догово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оставщика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заключения догово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оплаты по договор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оговора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39"/>
        <w:gridCol w:w="2701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  </w:t>
              <w:br/>
              <w:t>расходов, подлежащих</w:t>
              <w:br/>
              <w:t xml:space="preserve">субсидированию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доставленной</w:t>
              <w:br/>
              <w:t xml:space="preserve">субъекту малого    </w:t>
              <w:br/>
              <w:t xml:space="preserve">предпринимательства  </w:t>
              <w:br/>
              <w:t xml:space="preserve">субсидии, %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</w:t>
              <w:br/>
              <w:t>(графа 1 х графа 2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едоставляемой  субсидии (величина из графы 3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субъекту малого предпринимательства на возмещение части затрат по оплате услуг по разработке средств индивидуализации юридического лица, индивидуализации продукции (работ, услуг), в том числе фирменного наименов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