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ЗАТРАТ НА ОПЛАТУ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ФИНАНСОВОЙ АРЕНДЫ В ЧАСТИ СРЕДСТВ, СОСТ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 ЛИЗИНГОДАТЕЛЯ, ЗА ВЫЧЕТОМ СТОИМОСТИ ПРИОБРЕТ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ИЗИНГ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485"/>
        <w:gridCol w:w="1754"/>
        <w:gridCol w:w="1890"/>
        <w:gridCol w:w="2160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говый</w:t>
              <w:br/>
              <w:t xml:space="preserve">платеж,   </w:t>
              <w:br/>
              <w:t xml:space="preserve">номер и   </w:t>
              <w:br/>
              <w:t xml:space="preserve">дата      </w:t>
              <w:br/>
              <w:t xml:space="preserve">договора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,5 процента  </w:t>
              <w:br/>
              <w:t xml:space="preserve">от стоимости   </w:t>
              <w:br/>
              <w:t xml:space="preserve">оборудования   </w:t>
              <w:br/>
              <w:t xml:space="preserve">(16,5 процента </w:t>
              <w:br/>
              <w:t xml:space="preserve">x графу 4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ля  </w:t>
              <w:br/>
              <w:t xml:space="preserve">расчета    </w:t>
              <w:br/>
              <w:t>компенсации</w:t>
              <w:br/>
              <w:t>(наименьшее</w:t>
              <w:br/>
              <w:t>из граф 5 и</w:t>
              <w:br/>
              <w:t xml:space="preserve">6)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    </w:t>
              <w:br/>
              <w:t xml:space="preserve">частичной   </w:t>
              <w:br/>
              <w:t>компенсации,</w:t>
              <w:br/>
              <w:t xml:space="preserve">рублей &lt;*&gt;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>оборуд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     </w:t>
              <w:br/>
              <w:t>лизингодателя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(фамилия, имя, 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дпис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 (фамилия, имя, отчеств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одпис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 подтверждается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лизинговой компан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мя, отчеств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мя, отчеств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к частичной компенсации затрат на оплату платежей по договорам финансовой аренды в части средств, составляющих доход лизингодателя, за вычетом стоимости приобретаемого в лизинг оборудования рассчитыва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 x 75 процентов, но не более 1600000 рублей, за исключением предприятий, осуществляющих инновационную деятельность, и предприятий, осуществляющих внедрение энергосберегающих технологий, для которых субсидия составляет не более 3200000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3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платежей по договорам финансовой аренды в части средств, составляющих доход лизингодателя, за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