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"Развитие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778/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У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АСТИЧНУЮ КОМПЕНСАЦИЮ ПРОЦЕНТНЫХ СТАВОК ПО КРЕДИТ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НЫМ ИМ БАНКАМИ И ИНЫМИ КРЕДИТНЫМИ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ИОБРЕТЕНИЯ ОСНОВНЫХ И ОБОРО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ПРЕДПРИНИМАТЕЛЬСК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убъекта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 кредита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редитному договору N _________        от         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банка, кредитной организаци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ериод                год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Дата предоставления кредита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Срок погашения кредита по кредитному договору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Размер кредита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Процентная ставка по кредиту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Ставка рефинансирования Центрального банка Российской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ции, действовавшая на дату предоставления кредита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Процентная ставка по кредиту, привлеченному на дату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лючения кредитного договора, в иностранной валюте,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 не более 12 процентов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судной        │Количество дней     │Размер субсидии, рубле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исходя  │пользования кредитом│графа 1 x (пункт 5 (6) 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которой начисляется │в расчетном периоде │100) x (графа 2 / 365 (366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 по кредиту,    │                    │рублей &lt;*&gt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лей                 │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       2          │             3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убъекта малого и среднего предпринима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 (фамилия, имя, отчеств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подпись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подпись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___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 подтверждается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кредитной организ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(фамилия, имя, отчество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(фамилия, имя, отчество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 субсидии для субъектов малого и среднего предпринимательства не может превышать 2690000 рублей, за исключением предприятий, осуществляющих инновационную деятельность, и предприятий, осуществляющих внедрение энергосберегающих технологий, для которых субсидия составляет не более 5380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196</Characters>
  <CharactersWithSpaces>5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у малого и среднего предпринимательства из бюджета Московской области на частичную компенсацию процентных ставок по кредитам, выданным им банками и иными кредитными организациями для приобретения основных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